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7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5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Павлоградского муниципального района Омской области от 19.02.2016 № 117-п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3                 «Об общих принципах организации местного самоуправления                                в Российской Федер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19.02.2016     № 117-п «О районной межведомственной комиссии по противодействию незаконному обороту промышленной продукции на территории Павлоградского района Омской области» (далее – Постановление):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Постановлению изложить в другой редакции (приложение)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II. Разместить настоящее постановление на официальном сайте Павлоградского муниципального района Омской области                                           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5:38:00Z</dcterms:created>
  <dc:creator>Архив_Ермакович</dc:creator>
  <dc:description/>
  <cp:keywords/>
  <dc:language>en-US</dc:language>
  <cp:lastModifiedBy>Nabor_text</cp:lastModifiedBy>
  <cp:lastPrinted>2023-03-20T10:06:00Z</cp:lastPrinted>
  <dcterms:modified xsi:type="dcterms:W3CDTF">2024-08-02T05:38:00Z</dcterms:modified>
  <cp:revision>2</cp:revision>
  <dc:subject/>
  <dc:title/>
</cp:coreProperties>
</file>