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4.09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0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чреждении Молодёжной премии Главы Павлоград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е поко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1 части 1 статьи 15 Федерального закона от 06.10.2003 № 131-ФЗ «Об общих принципах организации местного самоуправления в Российской Федерации», муниципальной программой «Развитие социально-культурной сферы Павлоградского муниципального района Омской области на 2020-2027 годы», утвержденной постановлением Администрации Павлоградского муниципального района Омской области от 01.11.2019 № 545-п «Об утверждении муниципальной программы «Развитие социально-культурной сферы Павлоградского муниципального района Омской области на 2020-2027 годы», руководствуясь Уставом Павлоградского муниципального района Омской области, принятым решением Совета Павлоградского муниципального района Омской области от 14.06.2005 № 20, Администрация Павлоградского муниципального района Омской области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Молодежную премию Главы Павлоградского муниципального района Омской области «Новое поколение»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олодежной премии Главы Павлоградского муниципального района Омской области «Новое поколение» (приложение №1)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отбору кандидатов на награждение Молодежной премией Главы Павлоградского муниципального района Омской области «Новое поколение» (приложение № 2)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Павлоградского муниципального района Омской области от 14.06.2023 № 295-п «Об учреждении Молодежной премии Главы Павлоградского муниципального района Омской области «Новое поколение» признать утратившим силу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Павлоградского муниципального района Омской области                              в информационно-телекоммуникационной сети «Интернет»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 на заместителя Главы Павлоградского муниципального района Омской области Тарасенко О.В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2:00Z</dcterms:created>
  <dc:creator>Архив_Ермакович</dc:creator>
  <dc:description/>
  <cp:keywords/>
  <dc:language>en-US</dc:language>
  <cp:lastModifiedBy>Nabor_text</cp:lastModifiedBy>
  <cp:lastPrinted>2024-09-05T16:53:00Z</cp:lastPrinted>
  <dcterms:modified xsi:type="dcterms:W3CDTF">2024-09-05T10:54:00Z</dcterms:modified>
  <cp:revision>3</cp:revision>
  <dc:subject/>
  <dc:title/>
</cp:coreProperties>
</file>