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направлений деятельности архивного сектора юрид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авлоград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бщие положения в части правового и организационного обеспечения деятельности архивного сектора юридического отдела Администрации Павлоград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  Продолжить организацию и  внедрение в практику работы ведомственных архивов организаций – источников и организаций – возможных источников комплектования архивного сектора юридического  отдела Администрации Павлоградского муниципального района Омской области (далее – архивный сектор) утвержденных приказов Росархива и зарегистрированных в Минюсте России примерных положений об экспертной комиссии организации, об архиве организации, примерной инструкции по делопроизводству в государственной организации, перечня типовых управленческих документов, образующихся в процессе деятельности учреждения,  с указанием сроков хранения и их  применения утверждены приказом Росархива от 20.12.2019 № 236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обое внимание уделить соблюдению требований Федерального закона от 27 июля 2010 года № 210-ФЗ «Об организации предоставления государственных и муниципальных услуг», в том числе в части внесенных в данный закон изменений, касающихся предоставления муниципальных услуг в области архивного дела.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овать с федеральными органами исполнительной власти и их территориальными органами, а также с федеральными организациями, на основе соглашений (договоров) о сотрудничестве в области делопроизводства и архивного дела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4. Продолжить работу по анализу состава электронных документов, образующихся в деятельности организаций - источников комплектования архивного сектора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мероприятий по обеспечению сохранности и приему на хранение архивных документов ликвидируемых организаций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работу по ведению сайтов и страниц архивов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ринять к сведению рекомендации по планированию работы архивов Омской области на 2025 год и их отчетности за 202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8. Подготовить и провести </w:t>
      </w:r>
      <w:r>
        <w:rPr>
          <w:b/>
          <w:color w:val="000000"/>
          <w:sz w:val="28"/>
          <w:szCs w:val="28"/>
        </w:rPr>
        <w:t>семинар</w:t>
      </w:r>
      <w:r>
        <w:rPr>
          <w:color w:val="000000"/>
          <w:sz w:val="28"/>
          <w:szCs w:val="28"/>
        </w:rPr>
        <w:t xml:space="preserve"> с вновь принятыми лицами, ответственными за делопроизводство и архив в организациях – источниках комплектования архивного сектора по теме «Формирование, оформление и описание документов с постоянным сроком хранения и по личному составу». 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Изучать действующую федеральную нормативно-правовую и методическую ба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елопроизводству и архивному дел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Продолжить ввод информации в отраслевой программный комплекс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Архивный фонд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Разместить информацию о работе архивного сектора Администрации на странице официального сайта Павлоградского муниципального района Омской области (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avlograd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беспечение сохранности документ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должить работу по учету физического и технического состояния архивных документов (дел) с целью выявления необходимости в проведении реставрационных работ (с заведением учетных документов, соответствующих нормативным требованиям), а также завершить систематизацию описей дел по личному соста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Активизировать нормативно – правовые и локальные акты о пожарной безопасности и антитеррористической защищенности архивов, а также контроль за соблюдением нормативных требований противопожарного и охранного режим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Активизировать работу по внедрению автоматизированных архивных технологий в части создания оцифрованных описей, обеспечивающих возможность автоматизированного поиска информации, и их внесению в соответствующие поля программного комплекса «Архивный фонд»(4-я верси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беспечению контроля и соблюдение нормативных требований по организации, хранению и учету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Провести картонирование </w:t>
      </w:r>
      <w:r>
        <w:rPr>
          <w:b/>
          <w:color w:val="000000"/>
          <w:sz w:val="28"/>
          <w:szCs w:val="28"/>
        </w:rPr>
        <w:t>618</w:t>
      </w:r>
      <w:r>
        <w:rPr>
          <w:color w:val="000000"/>
          <w:sz w:val="28"/>
          <w:szCs w:val="28"/>
        </w:rPr>
        <w:t xml:space="preserve"> дел постоянного хранения, запланированных к приему на муниципальное хранение от </w:t>
      </w: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организаций – источников комплектования архивного сектора (см. приложение № 1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Формирование Архивного фонда Российской Феде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Принять на муниципальное хранение </w:t>
      </w:r>
      <w:r>
        <w:rPr>
          <w:b/>
          <w:color w:val="000000"/>
          <w:sz w:val="28"/>
          <w:szCs w:val="28"/>
        </w:rPr>
        <w:t>618</w:t>
      </w:r>
      <w:r>
        <w:rPr>
          <w:color w:val="000000"/>
          <w:sz w:val="28"/>
          <w:szCs w:val="28"/>
        </w:rPr>
        <w:t xml:space="preserve"> дел от </w:t>
      </w: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организаций – источников комплектования архивного сектора (см. приложение № 1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едставить на рассмотрение экспертно-проверочной комиссии Министерства культуры Омской области (далее – ЭПК Минкульта Омской области) описи № 1 дел постоянного хранения (</w:t>
      </w:r>
      <w:r>
        <w:rPr>
          <w:b/>
          <w:color w:val="000000"/>
          <w:sz w:val="28"/>
          <w:szCs w:val="28"/>
        </w:rPr>
        <w:t>597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.хр.) от 12 организаций – источников комплектования архивного сектора (см. приложение №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Представить на рассмотрение ЭПК Минкульта Омской области следующи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нормативно-методических документов от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организаций – источников комплектовании архивного сектора: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инструкция по делопроизводству (см. приложение № 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ровести в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рганизациях – источниках комплектования архивного сектор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ематических обследования состояния делопроизводства и архивного дела (см. приложение № 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ровести работу по реставрации   дел постоянного хранения </w:t>
      </w:r>
      <w:r>
        <w:rPr>
          <w:color w:val="000000"/>
          <w:sz w:val="28"/>
          <w:szCs w:val="28"/>
        </w:rPr>
        <w:t>описи № 1 дел (</w:t>
      </w:r>
      <w:r>
        <w:rPr>
          <w:b/>
          <w:color w:val="000000"/>
          <w:sz w:val="28"/>
          <w:szCs w:val="28"/>
        </w:rPr>
        <w:t xml:space="preserve">45 </w:t>
      </w:r>
      <w:r>
        <w:rPr>
          <w:color w:val="000000"/>
          <w:sz w:val="28"/>
          <w:szCs w:val="28"/>
        </w:rPr>
        <w:t xml:space="preserve">ед.хр.)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фондов, хранящихся в архивном секторе (см. приложение № 4),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6. Внедрение в практику работы архивного сектора -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е приказом Росархива от 31 июля 2023 г № 77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редоставление информационных услуг и использование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 и других архивных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Продолжить практику электронного взаимодействия с территориальными органами Социального фонда Российской Федерации в части исполнения социально-правовых запросов гражда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дготовить </w:t>
      </w:r>
      <w:r>
        <w:rPr>
          <w:b/>
          <w:color w:val="000000"/>
          <w:sz w:val="28"/>
          <w:szCs w:val="28"/>
        </w:rPr>
        <w:t>выставки</w:t>
      </w:r>
      <w:r>
        <w:rPr>
          <w:color w:val="000000"/>
          <w:sz w:val="28"/>
          <w:szCs w:val="28"/>
        </w:rPr>
        <w:t xml:space="preserve"> документов из архивных фондов Архивного сектора юридического отдела Администрации Павлоградского муниципального района Омской области связанную с памятными датами и интересными фактами из истории учреждений, населенных пунктов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sz w:val="28"/>
        </w:rPr>
        <w:t xml:space="preserve">Продолжить </w:t>
      </w:r>
      <w:r>
        <w:rPr>
          <w:sz w:val="28"/>
          <w:szCs w:val="28"/>
        </w:rPr>
        <w:t>проведение мероприятий по оказанию методической и практической помощи</w:t>
      </w:r>
      <w:r>
        <w:rPr>
          <w:sz w:val="28"/>
        </w:rPr>
        <w:t xml:space="preserve"> организациям – источникам комплектования архивного сектора по оформлению, учету, подготовке к передаче на муниципальное хранение дел постоянного хранения, по оформлению и подготовке нормативно-распорядительной документации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5.   Пополнение сайтов и страниц архива в сети в сети Интернет с учетом Методических рекомендаций по созданию и развитию официальных сайтов и официальных страниц органов управления архивным делом, государственных и муниципальных архив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ивного сектора                                                            Л.И. Г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2.2024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grad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2:20:00Z</dcterms:created>
  <dc:creator>Пользователь</dc:creator>
  <dc:description/>
  <cp:keywords/>
  <dc:language>en-US</dc:language>
  <cp:lastModifiedBy>Татьяна Н. Чередниченко</cp:lastModifiedBy>
  <cp:lastPrinted>2023-11-20T16:29:00Z</cp:lastPrinted>
  <dcterms:modified xsi:type="dcterms:W3CDTF">2024-12-10T03:28:00Z</dcterms:modified>
  <cp:revision>57</cp:revision>
  <dc:subject/>
  <dc:title>                                                 Текстовая часть </dc:title>
</cp:coreProperties>
</file>