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хивный сектор юридического отдела Администрации </w:t>
      </w:r>
    </w:p>
    <w:p>
      <w:pPr>
        <w:pStyle w:val="Normal"/>
        <w:rPr/>
      </w:pPr>
      <w:r>
        <w:rPr/>
        <w:t>Павлоградского муниципального района</w:t>
      </w:r>
    </w:p>
    <w:p>
      <w:pPr>
        <w:pStyle w:val="Normal"/>
        <w:rPr/>
      </w:pPr>
      <w:r>
        <w:rPr/>
        <w:t>Ом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зменениях в составе и объеме фондов на 01.01.2025</w:t>
      </w:r>
    </w:p>
    <w:p>
      <w:pPr>
        <w:pStyle w:val="Normal"/>
        <w:jc w:val="center"/>
        <w:rPr/>
      </w:pPr>
      <w:r>
        <w:rPr/>
        <w:t>(фонды документов по личному состав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70"/>
        <w:gridCol w:w="7"/>
        <w:gridCol w:w="3624"/>
        <w:gridCol w:w="720"/>
        <w:gridCol w:w="761"/>
        <w:gridCol w:w="1843"/>
        <w:gridCol w:w="1134"/>
        <w:gridCol w:w="1701"/>
        <w:gridCol w:w="992"/>
        <w:gridCol w:w="1309"/>
        <w:gridCol w:w="1440"/>
        <w:gridCol w:w="1080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фонда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фон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писи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описан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звание, номер, дата докумен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был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йние</w:t>
            </w:r>
          </w:p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 дел в фонде</w:t>
            </w:r>
          </w:p>
        </w:tc>
      </w:tr>
      <w:tr>
        <w:trPr>
          <w:trHeight w:val="10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йние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йние дат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и заготовок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6.07.199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9.09.1995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-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-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уполминзаг Павлоград-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приема документов 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19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3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-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-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овский сельсовет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6.07.1994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55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детский дом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2.08.1994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-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-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новская машино-</w:t>
            </w:r>
          </w:p>
          <w:p>
            <w:pPr>
              <w:pStyle w:val="Normal"/>
              <w:rPr/>
            </w:pPr>
            <w:r>
              <w:rPr/>
              <w:t>тракторная станция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ы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/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26.07.199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10.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-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-1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градская машинотракторная станция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/н. от 08.12.1994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-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-1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ская машинотракторная станция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 приема докумен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./н. от 27.07.1994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-1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-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ая машинотракторная станция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/н. от 26.07.1994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-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-1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кубаторная станция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7.199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 перерабо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1..04.2016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-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-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контора «Заготскот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ы 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/н. от 26.07.19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2.12.19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ерерабо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4.2016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-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-1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0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торготде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 от 26.07.1994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-1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-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ество с ограниченной ответственностью «Ника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02.1998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-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-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санотряд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02.1998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Совет добровольного спортивного общества «Урожай» Павлоград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 от 15.07.1998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-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-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жхозяйственная передвижная механизированная колон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4.12.1998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-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-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 киносети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ы  приема документов  от 02.11.199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 переработки описей дел от 33.02.2020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-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мельуправление 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/н. от  17.01.2000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-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-1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4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«Павлоградскагропромэнерго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ы  приема документов  от 20.10.20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-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по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ы  приема документов  от 20.02.2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-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ищество с ограниченной ответственностью «Павлоградка-Лад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ы  приема документов  от 24.06.2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завод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 20.08.2001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территориального фонда обязательного медицинского страхования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 приема документов 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ерерабо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4.2020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авлоградский агрохим» Павлоградск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 04.03.2002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4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ный производственный кооператив «Семяновский» Павлоградского района Ом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ы 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/н. от  20.07.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1.2010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-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>
          <w:trHeight w:val="9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«Зооветснаб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28.07.2002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-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14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едвижная механизированная колонна № 24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/н. от  24.03.2003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-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5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Заготпром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 приема документов б/н.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1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ский с/совет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 приема документов б/н. о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6.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-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-1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Краснодарское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/н. от  10.02.2004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-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-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ество с ограниченной ответственностью «Сельхозтехника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/н. от  28.03..2004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-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160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м профсоюза работников агропромышленного комплекса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ы  приема докумен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02.04.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5.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7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4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эксплуатационное управление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/н.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7. 2004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-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1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администрация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ы  приема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/н. от  20.07.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3.200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ереработки от 31.01.2020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12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ит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ы  приема докумен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./н. от  28.07.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1.20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ереработки описей № 1 от 30.06.2021г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-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-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4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 «Районная станция по борьбе с болезня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 приема документов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4.2005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рытое акционерное общество «Сибирьтелеком» региональный филиал «Электросвязь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 приема документов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/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градский поселковый Совет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 приема документов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-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-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6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У «Центральная районная аптека № 17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 приема документов о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4.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жилищно-коммунального хозяйства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 приема документов о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03.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93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 приема документов о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5.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4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5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едвижная механизированная колонна № 107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ы  приема документов о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 06.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комбинат бытового обслуживания населения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ы  приема документов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.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/3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орошковского с/с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 приема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/3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ивского с/с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ы  приема документов о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9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/3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уральского с/с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 приема документов о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7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1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/2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жного с/с Павлоградск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 приема документов о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9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-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4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1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/3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огиновского с/с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ы  приема документов о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1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4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Юрьевского с/с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 приема документов о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16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 ответственностью «СМУ «Павлоградский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 приема документов о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1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-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-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типография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02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-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-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узел федераль-ной почтовой связи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ы  приема документов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.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 документов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38-20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-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15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Павлоградское автотранспортное пред-приятие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ы  приема документов о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6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/1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лоградовского с/с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 документов от 27.09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9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Тихвинского с/с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 документов от 27.09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3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/3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Богодуховского с/с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 документов от 27.09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/9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районной газеты  «Звезда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крытое акционерное общество «Тихвинское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131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ый фонд «Санэпидемблагополучие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е акционерное </w:t>
            </w:r>
          </w:p>
          <w:p>
            <w:pPr>
              <w:pStyle w:val="Normal"/>
              <w:rPr/>
            </w:pPr>
            <w:r>
              <w:rPr/>
              <w:t xml:space="preserve">общество «Заря-1» </w:t>
            </w:r>
          </w:p>
          <w:p>
            <w:pPr>
              <w:pStyle w:val="Normal"/>
              <w:rPr/>
            </w:pPr>
            <w:r>
              <w:rPr/>
              <w:t>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о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67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жилищно-коммунального хозяйства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о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6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  <w:t>Л.В. Рамбургер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  приема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ов от 19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культурно-спортивный комплекс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ерерабо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 о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9.03.2020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-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-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4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Дары Сибири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9.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29.08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-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-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авлоградское автотранспортное предприятие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Павлоградский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ы приема документов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.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-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-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4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1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 РСУ «Павлоградское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приема документов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авлоградский маслодельный завод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т 15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6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государственного предприятия Омской области «Государственная телерадиокомпания – Омс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№ 1 приема докумен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24.11.2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 - 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Милоградовское» Павлоградск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 при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3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-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16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>«Теплосервис» Павлоградск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9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6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>«Теплоэнерго» Павлоградск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01.2018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молодежной политике Администрации Павлоградского муниципального района 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 документов от 09.08.2019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 документов от 18.12.2023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- 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-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лос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 документов от 29.03.2022 № 3 Акт приема документов от 15.07.2022 № 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приема документов от 13.01.2023 №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усовершенств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описей от 26.11.2024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/>
              <w:t>1970-2016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</w:rPr>
            </w:pPr>
            <w:r>
              <w:rPr/>
              <w:t>1970 -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–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0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х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Итого</w:t>
      </w:r>
      <w:r>
        <w:rPr/>
        <w:t xml:space="preserve"> за 2024 год в фонды по личному составу архивного сектора </w:t>
      </w:r>
      <w:r>
        <w:rPr>
          <w:u w:val="single"/>
        </w:rPr>
        <w:t xml:space="preserve">поступило </w:t>
      </w:r>
      <w:r>
        <w:rPr/>
        <w:t xml:space="preserve"> -  фондов (1 ед. хр.). </w:t>
      </w:r>
      <w:r>
        <w:rPr>
          <w:u w:val="single"/>
        </w:rPr>
        <w:t>Выбыло</w:t>
      </w:r>
      <w:r>
        <w:rPr/>
        <w:t xml:space="preserve"> фондов – </w:t>
      </w:r>
      <w:r>
        <w:rPr>
          <w:b/>
        </w:rPr>
        <w:t>нет</w:t>
      </w:r>
      <w:r>
        <w:rPr/>
        <w:t xml:space="preserve">. </w:t>
      </w:r>
      <w:r>
        <w:rPr>
          <w:u w:val="single"/>
        </w:rPr>
        <w:t>Частично выбыло</w:t>
      </w:r>
      <w:r>
        <w:rPr/>
        <w:t xml:space="preserve"> фондов – </w:t>
      </w:r>
      <w:r>
        <w:rPr>
          <w:b/>
        </w:rPr>
        <w:t>нет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/>
        <w:t xml:space="preserve">На </w:t>
      </w:r>
      <w:r>
        <w:rPr>
          <w:b/>
        </w:rPr>
        <w:t>01.01.2025</w:t>
      </w:r>
      <w:r>
        <w:rPr/>
        <w:t xml:space="preserve"> в архивном отделе по списку фондов по личному составу </w:t>
      </w:r>
      <w:r>
        <w:rPr>
          <w:u w:val="single"/>
        </w:rPr>
        <w:t>числится</w:t>
      </w:r>
      <w:r>
        <w:rPr/>
        <w:t xml:space="preserve"> и имеется в </w:t>
      </w:r>
      <w:r>
        <w:rPr>
          <w:u w:val="single"/>
        </w:rPr>
        <w:t>наличии</w:t>
      </w:r>
      <w:r>
        <w:rPr/>
        <w:t xml:space="preserve"> </w:t>
      </w:r>
      <w:r>
        <w:rPr>
          <w:b/>
        </w:rPr>
        <w:t>74</w:t>
      </w:r>
      <w:r>
        <w:rPr/>
        <w:t xml:space="preserve"> (</w:t>
      </w:r>
      <w:r>
        <w:rPr>
          <w:b/>
        </w:rPr>
        <w:t>семьдесят четыре</w:t>
      </w:r>
      <w:r>
        <w:rPr/>
        <w:t xml:space="preserve">) фонда (№№ </w:t>
      </w:r>
      <w:r>
        <w:rPr>
          <w:b/>
        </w:rPr>
        <w:t>1 – 74</w:t>
      </w:r>
      <w:r>
        <w:rPr/>
        <w:t xml:space="preserve">) на </w:t>
      </w:r>
      <w:r>
        <w:rPr>
          <w:b/>
        </w:rPr>
        <w:t>6012</w:t>
      </w:r>
      <w:r>
        <w:rPr/>
        <w:t xml:space="preserve"> (шесть тысяч двенадцать) ед. хр. </w:t>
      </w:r>
    </w:p>
    <w:p>
      <w:pPr>
        <w:pStyle w:val="Normal"/>
        <w:jc w:val="both"/>
        <w:rPr/>
      </w:pPr>
      <w:r>
        <w:rPr/>
        <w:t xml:space="preserve">Номера фондов, </w:t>
      </w:r>
      <w:r>
        <w:rPr>
          <w:u w:val="single"/>
        </w:rPr>
        <w:t xml:space="preserve">переданных и объединенных </w:t>
      </w:r>
      <w:r>
        <w:rPr/>
        <w:t xml:space="preserve">(дела которых использовались и занимать номера этих фондов нельзя) – </w:t>
      </w:r>
      <w:r>
        <w:rPr>
          <w:b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  <w:t xml:space="preserve">Номера </w:t>
      </w:r>
      <w:r>
        <w:rPr>
          <w:u w:val="single"/>
        </w:rPr>
        <w:t>утраченных</w:t>
      </w:r>
      <w:r>
        <w:rPr/>
        <w:t xml:space="preserve"> фондов – </w:t>
      </w:r>
      <w:r>
        <w:rPr>
          <w:b/>
        </w:rPr>
        <w:t>нет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Свободных</w:t>
      </w:r>
      <w:r>
        <w:rPr/>
        <w:t xml:space="preserve"> номеров – </w:t>
      </w:r>
      <w:r>
        <w:rPr>
          <w:b/>
        </w:rPr>
        <w:t>не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9.01.2025                                                                                                                                                               Кирюшина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28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56:00Z</dcterms:created>
  <dc:creator>XP GAME 2008</dc:creator>
  <dc:description/>
  <cp:keywords/>
  <dc:language>en-US</dc:language>
  <cp:lastModifiedBy>Гришина ЛИ</cp:lastModifiedBy>
  <cp:lastPrinted>2025-01-09T16:35:00Z</cp:lastPrinted>
  <dcterms:modified xsi:type="dcterms:W3CDTF">2025-01-13T03:23:00Z</dcterms:modified>
  <cp:revision>224</cp:revision>
  <dc:subject/>
  <dc:title>СВЕДЕНИЯ</dc:title>
</cp:coreProperties>
</file>