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6.2025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9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проведении  отбора  по  предоставлению  субсидий  из  бюджета Павлоградского муниципального района Омской области на оказание финансовой поддержки социально ориентированным некоммерческим организациям, не являющимся государственными (муниципальны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и осуществляющим деятельность в Павлоградском муниципальном районе Омской области в социаль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2 Порядка предоставления субсидий             из бюджета Павлоградского муниципального района Омской области                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 и осуществляющим деятельность              в Павлоградском муниципальном районе Омской области в социальной сфере, утвержденного постановлением администрации Павлоградского муниципального района Омской области от 07.05.2025 № 191-п                        «Об утверждении Порядка предоставления субсидий из бюджета Павлоградского муниципального района Омской области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 и осуществляющим деятельность в Павлоградском муниципальном районе Омской области в социальной сфер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отбор по предоставлению субсидий из бюджета Павлоградского муниципального района Омской области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 и осуществляющим деятельность в Павлоградском муниципальном районе Омской области в социальной сфере                             (далее – отб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субсидии: «Предоставление субсидий социально ориентированным некоммерческим организациям, организующим деятельность с ветеранами, инвалидам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 проведения отбора: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та и время начала подачи (приема) заявок от участников отбора: 01 июля 2025 года 08:30 часов по местном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одачи (приема) заявок от участников отбора: 03 августа 2025 года 18:00 часов по местном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тбора: с 04 августа по 18 августа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состав комиссии по предоставлению субсидий                       из бюджета Павлоградского муниципального района Омской области                 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 и осуществляющим деятельность                     в Павлоградском муниципальном районе Омской области в социальной сфере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стить на едином портале бюджетной системы Российской Федерации «Электронный бюджет» (далее – единый портал)                                и на официальном сайте Павлоградского муниципального района Омской области 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о проведении отбора в срок не позднее 5-ти рабочих дней со дня принятия настоящего распоря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матически сформированные на едином портале протоколы вскрытия заявок, рассмотрения заявок и подведения итогов отбора                      не позднее 1-го рабочего дня, следующего за днем их подпис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распоряжение в срок не позднее 1-го рабочего дня со дня его подпис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возложить   на заместителя Главы Павлоградского муниципального района Омской области Тарасенко О.В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12:00Z</dcterms:created>
  <dc:creator>Архив_Ермакович</dc:creator>
  <dc:description/>
  <cp:keywords/>
  <dc:language>en-US</dc:language>
  <cp:lastModifiedBy>Sekretar_glava</cp:lastModifiedBy>
  <cp:lastPrinted>2024-09-27T10:03:00Z</cp:lastPrinted>
  <dcterms:modified xsi:type="dcterms:W3CDTF">2025-06-25T05:12:00Z</dcterms:modified>
  <cp:revision>2</cp:revision>
  <dc:subject/>
  <dc:title/>
</cp:coreProperties>
</file>