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Павлоградского муниципального района Омской области на 2020-2027 го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829"/>
        <w:gridCol w:w="1701"/>
        <w:gridCol w:w="1417"/>
        <w:gridCol w:w="1276"/>
        <w:gridCol w:w="1560"/>
        <w:gridCol w:w="3685"/>
      </w:tblGrid>
      <w:tr>
        <w:trPr>
          <w:trHeight w:val="9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авлоградского муниципального района Омской области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1701"/>
        <w:gridCol w:w="1356"/>
        <w:gridCol w:w="1356"/>
        <w:gridCol w:w="1535"/>
        <w:gridCol w:w="369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сельского хозяйства на территории Павлоградского муниципального района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»</w:t>
            </w:r>
          </w:p>
        </w:tc>
      </w:tr>
      <w:tr>
        <w:trPr>
          <w:trHeight w:val="13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23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о продукции растениевод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.ч. зерновых и зернобобов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0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2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 в хозяйствах всех категорий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дойного стада на фуражную корову в СХ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3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, сданного гражданами, ведущими личные подсобные хозяйства, на промышленную перерабо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 рабочих массовых профессий агропромышленного комплекса Омской области, прошедших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СХО и КФХ, прошедших проф. переподготовку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 построенных и реконструированных водозаборов из подземных источников в сельских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на территории Павлоградского муниципального района»</w:t>
            </w:r>
          </w:p>
        </w:tc>
      </w:tr>
      <w:tr>
        <w:trPr>
          <w:trHeight w:val="5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предпринимательства получивших финансов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малом и среднем предпринимательстве к среднегодовой численности занятых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с участием социальных предприятий, субъектов малого предпринимательства, граждан, принявших решение осуществлять деятельность в сфере социаль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3 «Развитие инженерной инфраструктуры  села на территории Павлоградского муниципального района»</w:t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зноса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тельных, обеспеченных дизельными электростан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 газ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роенных и отремонтированных водопроводных колод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руб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погон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с твердым  покрытием, отвечающих  нормативным требованиям к транспортно-эксплуатационным показателям, которая была отремонтирована в отчетн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товой проектно-сметной документации на строительство и реконструкцию ко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4 «Развитие жилищного строительства на территории Павлоградского района»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поддержки молодым семьям на приобретение или строительство (реконструкцию) индивидуаль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поддержки семьям, нуждающимся в улучшении жилищных условий, на строительство (реконструкцию) индивидуаль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тремонтированных 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тельной, переведенной на природный 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едованной и отремонтированной  дымовой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 (или)  установленного технологического оборудования теплотехниче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рубной продукции теплотехниче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мест (площадок) накопления твердых коммунальных отходов с контейнерами (бунке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7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мест несанкционированного размещ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й  на финансовое обеспечение (возмещение) затрат, связанных с выполнением работ и оказанием услуг в сфере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33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Энергосбережение и повышение энергетической эффективности в Павлоградском муниципальном районе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0,8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5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ляемой муниципальными учреждениями горячей воды, приобретаемой по приборам учета, в общем объеме потребляемой горячей воды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зданиями и помещениями учебно-воспитательного назнач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зданиями и помещениями учебно-воспитательного назнач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6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схода по сравнению с планом в связи с погодными условиями, которые влияют при использовании электротермии.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дизельного топлив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мазут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природного газа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89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093,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епловой энергии  муниципальными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9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13,5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электрической энергии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5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8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4568,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угля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8,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холодной воды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15,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горячей воды государственными (муниципальными) учреждениями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электрической энергии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тепловой энергии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природного газа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холодной воды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оснащенных коллективными (общедомовыми) приборами учета горячей воды, в общем числе многоквартирных домов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холодной воды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8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о сравнению с планом связано с окончанием сроков эксплуатации ПУ</w:t>
            </w:r>
          </w:p>
        </w:tc>
      </w:tr>
      <w:tr>
        <w:trPr>
          <w:trHeight w:val="5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горячей воды, в общем количестве жилых, нежилых помещений в многоквартирных домах, жилых домах (домовладениях)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ощностей генерирующих объектов, функционирующих на основе использования возобновляемых источников энергии,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имеющих класс энергетической эффективности "B" и выше, жилые помещения в которых приобретаются по программе пересел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 сравнению с планом в связи с неблагоприятными погодными условиями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6,63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 сравнению с планом.  В связи с неблагоприятными погодными условиями 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в многоквартирных домах (в расчете на 1 жител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63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горячей воды в многоквартирных домах (в расчете на 1 жител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емкость промышленного производства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у.т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у.т./ кВт.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у.т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оплива на отпущенную с коллекторов котельных в тепловую сеть тепловую энерг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 у.т./ Гк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9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9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ерь тепловой энергии при ее передаче в общем объеме переданной тепловой 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7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 сравнению с планом и прошлым годом идет в связи с износом тепловых сетей.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источников света в системах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по сравнению с прошлым годом, но есть снижение по сравнению  с планом</w:t>
            </w:r>
          </w:p>
        </w:tc>
      </w:tr>
      <w:tr>
        <w:trPr>
          <w:trHeight w:val="8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органом местного самоуправления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органом местного самоуправления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мобилей легковых с автономным источником электрического питания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Павлогр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6 «</w:t>
            </w:r>
            <w:r>
              <w:rPr>
                <w:rFonts w:cs="Times New Roman" w:ascii="Times New Roman" w:hAnsi="Times New Roman"/>
                <w:b/>
                <w:spacing w:val="-4"/>
              </w:rPr>
              <w:t>Обеспечение безопасности территории Павлоград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х и размещенных информационных материалов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радавших и погибших в результате дорожно-транспортных происшествий  относительно 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 и погибших снизилось с 21 в 2023 году до 9 человек в 2024 году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исшествий относительно 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рожно-транспортных происшествий снизилось с 11 ДТП в 2023 году до 8 ДТП в 2024 году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раждан, обученных первичным способам защиты от опасностей, возникающих в результате чрезвычайных ситуаций и Д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(детей), находящихся в социально опасном положении с которыми проведены информационно-разъяснительная беседы 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с которыми проведена информационно-разъяснительная помощь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размещенных информационных материалов в средствах массовой информации по профилактике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технических средств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3 бензиновых генератора, 2 мотопомпы, 1 мобильный комплекс пожаротушения</w:t>
            </w:r>
          </w:p>
        </w:tc>
      </w:tr>
      <w:tr>
        <w:trPr>
          <w:trHeight w:val="558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7 «Обеспечение эффективного осуществления своих полномочий Администрацией 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йона и повышение качества управления муниципальными финансами»</w:t>
            </w:r>
          </w:p>
        </w:tc>
      </w:tr>
      <w:tr>
        <w:trPr>
          <w:trHeight w:val="10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мещавшие отдельные муниципальные должности, получивших доплату к трудовой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еловека, замещавших отдельные муниципальные должности, получили доплату к трудовой пенсии</w:t>
            </w:r>
          </w:p>
        </w:tc>
      </w:tr>
      <w:tr>
        <w:trPr>
          <w:trHeight w:val="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степень) исполнения расходных обязательств, направленные на обеспечение текущей 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учивш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ую и (или) единовременную вы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8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дной финансово-экономической отчетности, предоставленной с соблюдением сроков предоставления и достове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формленной технической и кадастровой документации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371 объектов недвижимого имущества 366 объектов имеет техн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</w:t>
            </w:r>
          </w:p>
        </w:tc>
      </w:tr>
      <w:tr>
        <w:trPr>
          <w:trHeight w:val="7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 (социальное обеспечение населения) в виде ежемесячной и (или) единовременной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чаний по нарушению избирательного права жителей Павлоградского муниципального района в ходе подготовки и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которые включены в списки кандидатов в присяжные заседатели федеральных судов общей юрисдикции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соглашений с поселениями на организацию и финансирование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помещений муниципального специализированного жилищного фонда, для проживания социально незащищен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ых правовых актов Павлоградского района Омской области по организации составления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решения Совета Павлоградского муниципального района Омской области о районном бюджете требованиям Бюджет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использования средств резервного фонда Администрации Павлоградского муниципального района Омской области требованиям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кредиторской задолженности по социально-значимым расходам в общем объеме расход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 на 01.01.2025 год отсутствует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59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веренных средств консолидированного бюджета составил 682 611 010,00 рублей.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районного бюджета, сформированных в рамках  целевых программ Павлоградского муниципального района, в общем объеме расходо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 расходов на содержание органов местного самоуправления Павлоградского муниципального района  к нормативу формирования расходов на содержание органов местного самоуправления Павлоград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блюдение норматива формирования расходов на содержание органов местного самоуправления (до 100%)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езультатов оценки качества организации и  осуществления бюджетного процесса в бюджетах поселений Павл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муниципального долга на 01.01.2025 года </w:t>
            </w:r>
          </w:p>
        </w:tc>
      </w:tr>
      <w:tr>
        <w:trPr>
          <w:trHeight w:val="9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кредиторской задолженности по социально-значимым расходам в общем объеме расходо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ассажиров, перевезенных в муниципальном сообщении на автомобильн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7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Улучшение условий и охраны труда в Павлоградском муниципальном районе»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эффициента тяжести производственного травматиз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несчастный случай на производстве (42 дня)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эффициента частоты несчастных случаев на производств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 несчастный случай на производстве (42 дня)</w:t>
            </w:r>
          </w:p>
        </w:tc>
      </w:tr>
      <w:tr>
        <w:trPr>
          <w:trHeight w:val="10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работников, занятых на рабочих местах, на которых проведена специальная оценка услови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безопасной городской среды в рамках АПК «Безопасный город»</w:t>
            </w:r>
          </w:p>
        </w:tc>
      </w:tr>
      <w:tr>
        <w:trPr>
          <w:trHeight w:val="4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справно функционирующей системы АПК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а,  обученного работе в АПК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сное развитие сельских территорий Павлоградского муниципального района»</w:t>
            </w:r>
          </w:p>
        </w:tc>
      </w:tr>
      <w:tr>
        <w:trPr>
          <w:trHeight w:val="7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(приобретение) жилья для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 сетей инженерной, социальной и дорожной инфраструктуры (микрорайон Магистр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ого участка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товности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4-04-19T12:08:00Z</cp:lastPrinted>
  <dcterms:modified xsi:type="dcterms:W3CDTF">2025-04-21T08:32:00Z</dcterms:modified>
  <cp:revision>524</cp:revision>
  <dc:subject/>
  <dc:title/>
</cp:coreProperties>
</file>