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реализации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алого и среднего предпринимательств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 год (далее – Подпрограмма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уровня финансового обеспечения мероприятий Подпрограммы 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чет уровня финансового обеспечения мероприятий Подпрограммы 2 производится по формуле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i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актический объем финансового обеспечения мероприятия Подпрограммы 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мероприятия Подпрограммы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99"/>
        <w:gridCol w:w="1961"/>
        <w:gridCol w:w="1961"/>
        <w:gridCol w:w="196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ового обеспечения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финансового обеспечения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Vp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акт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Vf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меропри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йствие в материальной поддержке субъектов предпринимательства в рамках реализации регионального проекта «Создание условий для легкого старта и комфортного ведения бизнеса»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9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азание информационной поддержки социальным предприятиям, субъектам малого и среднего предпринимательства, гражданам, принявшим решение осуществлять деятельность в сфере социального предприниматель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9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Организация и проведение, участие социальных предприятий, субъектов малого и среднего предпринимательства, граждан, принявших решение осуществлять деятельность в сфере социального предприниматель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9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: Информационно- консультационная поддержка в сфере социального предприниматель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9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: Оказание поддержки физическим лицам, не являющимся индивидуальными предпринимателями и применяющих специальный налоговый режим «Налог на профессиональный доход», на территории Павлоградского муниципального района Омской обла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9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Информационная и консультационная 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, на территории Павлоградского муниципального района Омской обла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Расчет степени достижения значения целевого индикатора мероприятий Подпрограммы 2 производится по формуле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f</w:t>
      </w:r>
      <w:r>
        <w:rPr>
          <w:rFonts w:cs="Times New Roman" w:ascii="Times New Roman" w:hAnsi="Times New Roman"/>
          <w:i/>
          <w:sz w:val="24"/>
          <w:szCs w:val="24"/>
        </w:rPr>
        <w:t xml:space="preserve"> /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p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мероприятий Подпрограммы 2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мероприятий Подпрограммы 2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570"/>
        <w:gridCol w:w="1275"/>
        <w:gridCol w:w="1418"/>
        <w:gridCol w:w="1407"/>
        <w:gridCol w:w="14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Подпрограммы 2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целевого индикатора 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евой индикатор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достижения целевого индикатор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меропри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йствие в материальной поддержке субъектов предпринимательства в рамках реализации регионального проекта «Создание условий для легкого старта и комфортного ведения бизнеса»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полученная на открытие и развитие собственного дела на одного субъекта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б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азание информационной поддержки социальным предприятиям, субъектам малого и среднего предпринимательства, гражданам, принявшим решение осуществлять деятельность в сфере социального предприниматель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Организация и проведение, участие социальных предприятий, субъектов малого и среднего предпринимательства, граждан, принявших решение осуществлять деятельность в сфере социального предприниматель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 с участием социальных предприятий, субъектов малого  предпринимательств, граждан, принявших решение осуществлять деятельность в сфере социальн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, участие социальных предприятий, субъектов малого и среднего предпринимательства, граждан, принявших решение осуществлять деятельность в сфере социального предприниматель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проведенных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участием социальных предприятий, субъектов малого  предпринимательства, граждан, принявших решение осуществлять деятельность в сфере социальн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мероприятие: Оказание поддержки физическим лицам, не являющимся индивидуальными предпринимателями и применяющих специальный налоговый режим «Налог на профессиональный доход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Павлоградского муниципального района Омской обла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Информационная и консультационная 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, на территории Павлоградского муниципального района Омской обла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мероприятий с участием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счет эффективности реализации мероприятий Программы 2 осуществляется по формул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целевого индикатора мероприятий Программы 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уровень финансового обеспечения мероприятий Подпрограммы 2</w:t>
      </w:r>
      <w:r>
        <w:rPr/>
        <w:t>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268"/>
        <w:gridCol w:w="2127"/>
        <w:gridCol w:w="1984"/>
      </w:tblGrid>
      <w:tr>
        <w:trPr>
          <w:trHeight w:val="9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Подпрограммы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достижения значения целевого индикатора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финансового обеспечения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фективность реализации группы мероприятий основного мероприятия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9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меропри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йствие в материальной поддержке субъектов предпринимательства в рамках реализации регионального проекта «Создание условий для легкого старта и комфортного ведения бизнеса»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9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грантов начинающим субъектам мало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азание информационной поддержки социальным предприятиям, субъектам малого и среднего предпринимательства, гражданам, принявшим решение осуществлять деятельность в сфере социально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Организация и проведение, участие социальных предприятий, субъектов малого и среднего предпринимательства, граждан, принявших решение осуществлять деятельность в сфере социально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, участие социальных предприятий, субъектов малого и среднего предпринимательства, граждан, принявших решение осуществлять деятельность в сфере социально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мероприятие: Оказание поддержки физическим лицам, не являющимся индивидуальными предпринимателями и применяющих специальный налоговый режим «Налог на профессиональный доход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Павлоградского муниципального района Ом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: Информационная и консультационная 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, на территории Павлоградского муниципального района Ом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чет эффективности реализации основного мероприятия Подпрограммы 2 осуществляется по формуле: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g=1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группы мероприятий основного мероприятия   Подпрограммы 2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группа мероприятий основного мероприятия Подпрограммы 2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роприятий Подпрограммы 2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сновное мероприятие 2 «Оказание информационной поддержки социальным предприятиям, субъектам малого и среднего предпринимательства, гражданам, принявшим решение осуществлять деятельность в сфере социального предпринима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,00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</w:t>
      </w:r>
    </w:p>
    <w:p>
      <w:pPr>
        <w:pStyle w:val="ConsPlusNonformat"/>
        <w:tabs>
          <w:tab w:val="clear" w:pos="708"/>
          <w:tab w:val="left" w:pos="581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 1,00/1*100%=100%</w:t>
      </w:r>
    </w:p>
    <w:p>
      <w:pPr>
        <w:pStyle w:val="ConsPlusNonformat"/>
        <w:tabs>
          <w:tab w:val="clear" w:pos="708"/>
          <w:tab w:val="left" w:pos="581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асчет эффективности Подпрограммы 2 определяе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m  x 100%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j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основного мероприятия Подпрограммы 2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Подпрограммы 2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сновных мероприятий Подпрограммы 2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=100%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=100/1 =100%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right="7" w:hanging="0"/>
      <w:jc w:val="center"/>
      <w:outlineLvl w:val="0"/>
    </w:pPr>
    <w:rPr>
      <w:rFonts w:ascii="Times New Roman" w:hAnsi="Times New Roman" w:cs="Times New Roman"/>
      <w:b/>
      <w:sz w:val="4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13:00Z</dcterms:created>
  <dc:creator>Grummet</dc:creator>
  <dc:description/>
  <cp:keywords/>
  <dc:language>en-US</dc:language>
  <cp:lastModifiedBy>BordanenkoSV</cp:lastModifiedBy>
  <cp:lastPrinted>2021-03-16T09:08:00Z</cp:lastPrinted>
  <dcterms:modified xsi:type="dcterms:W3CDTF">2025-04-02T10:14:00Z</dcterms:modified>
  <cp:revision>24</cp:revision>
  <dc:subject/>
  <dc:title/>
</cp:coreProperties>
</file>