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го строительства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влоградского район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 (далее – Подпрограмма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уровня финансового обеспечения мероприятий Подпрограммы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чет уровня финансового обеспечения мероприятий Подпрограммы 4 производится по формуле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ий объем финансового обеспечения мероприятия Подпрограммы 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мероприятия Подпрограммы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27"/>
        <w:gridCol w:w="1936"/>
        <w:gridCol w:w="1915"/>
        <w:gridCol w:w="1956"/>
      </w:tblGrid>
      <w:tr>
        <w:trPr>
          <w:trHeight w:val="54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Подпрограммы 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ового обеспечения (руб.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финансового обеспечения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p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f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Развитие индивидуального жилищного строительства, обеспечение жильем молодых семе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4 311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4 311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Развитие жилищно-коммунального комплекс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8 711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1: Приобретение трубной продукции водохозяйственного назначения для ремонта аварийных участков водопроводных сетей в р. п. Павлоград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7 987,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7 987,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7: Выполнение работ по проекту: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"а"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8: Приобретение фитингов и запорной арматуры для ремонта тепловых сетей в р.п. Павлоград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6 353,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6 353,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2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83 5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83 5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Основное мероприятие: Обращение с отходами производства и потребления, в том числе с твердыми коммунальными отход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Организация сбора, транспортирования и захоронения твердых коммунальных отходов, а также ликвидация объектов размещения твердых коммунальных отход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300,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300,0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Выявление и оценка объектов накопленного вреда окружающей среде и (или) организация работ по ликвидации накопленного вреда окружающей сред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Ликвидация мест несанкционированного размещения твердых коммунальных отход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7 279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асчет степени достижения значения целевого индикатора мероприятий Подпрограммы 4 производится по формул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f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мероприятий Подпрограммы 4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мероприятий Подпрограммы 4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0"/>
        <w:gridCol w:w="1701"/>
        <w:gridCol w:w="1135"/>
        <w:gridCol w:w="1242"/>
        <w:gridCol w:w="1278"/>
        <w:gridCol w:w="145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Подпрограммы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целевого индикатора 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индикатор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достижения целевого индикатор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Развитие индивидуального жилищного строительства,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олодых семей, получивших государственную поддержку на строительство (реконструкцию) индивидуального жиль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Развитие жилищно-коммуналь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созданных мест (площадок) накопления твердых коммунальных отходов с контейнерами (бункерам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1: Приобретение трубной продукции водохозяйственного назначения для ремонта аварийных участков водопроводных сетей в р. п. Павлогр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 отремонтирован-ных аварийных учас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7: Выполнение работ по проекту: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"а"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выполненных работ согласно разработанной проектной документ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8: Приобретение фитингов и запорной арматуры для ремонта тепловых сетей в р.п. Павлогр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ой продук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5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дготовленной на основе  документов территориального планирования документации по планировке территорий для комплексного освоения в целях жилищного строительства и размещения объектов регионального и местного зна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Основное мероприятие: Обращение с отходами производства и потребления, в том числе с твердыми коммуналь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Организация сбора, транспортирования и захоронения твердых коммунальных отходов, а также ликвидация объектов размещ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квидированных мест несанкционированного размещения твердых коммунальных от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Выявление и оценка объектов накопленного вреда окружающей среде и (или) организация работ по ликвидации накопленного вреда окружающе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Ликвидация мест несанкционированного размещ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ликвидирован-ных мест несанкциониро-ванного размещения твердых коммунальных от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счет эффективности реализации мероприятий Подпрограммы 4 осуществляется по формул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вого индикатора мероприятий Подпрограммы 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уровень финансового обеспечения мероприятий Подпрограммы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843"/>
        <w:gridCol w:w="1843"/>
        <w:gridCol w:w="1701"/>
      </w:tblGrid>
      <w:tr>
        <w:trPr>
          <w:trHeight w:val="9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Подпрограммы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достижения значения целевого индикатора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финансового обеспечения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сть реализации группы мероприятий основного мероприятия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Развитие индивидуального жилищного строительства,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Развитие жилищно-коммуналь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1: Приобретение трубной продукции водохозяйственного назначения для ремонта аварийных участков водопроводных сетей в р. п. Павлогр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7: Выполнение работ по проекту: «Техническое перевооружение центральной  котельной № 1, расположенной по адресу: Омская область, Павлоградский муниципальный район, р.п. Павлоградка, ул. Коммунистическая, д. 14 "а"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8: Приобретение фитингов и запорной арматуры для ремонта тепловых сетей в р.п. Павлогр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5: 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Основное мероприятие: Обращение с отходами производства и потребления, в том числе с твердыми коммунальными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Организация сбора, транспортирования и захоронения твердых коммунальных отходов, а также ликвидация объектов размещ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 Выявление и оценка объектов накопленного вреда окружающей среде и (или) организация работ по ликвидации накопленного вреда окружающе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Ликвидация мест несанкционированного размещ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асчет эффективности реализации основного мероприятия Подпрограммы 4 осуществляется по формуле: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группы мероприятий основного мероприятия  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группа мероприятий основного мероприятия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 Подпрограммы 4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ое мероприятие: Развитие индивидуального жилищного строительства, обеспечение жильем молодых семей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.1.1 </w:t>
      </w:r>
      <w:r>
        <w:rPr>
          <w:rFonts w:cs="Times New Roman" w:ascii="Times New Roman" w:hAnsi="Times New Roman"/>
          <w:color w:val="000000"/>
          <w:sz w:val="28"/>
          <w:szCs w:val="28"/>
        </w:rPr>
        <w:t>– 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</w:rPr>
        <w:t>= 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 Основное мероприятие: Развитие жилищно-коммунального комплекс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.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</w:t>
      </w:r>
      <w:r>
        <w:rPr>
          <w:rFonts w:cs="Times New Roman" w:ascii="Times New Roman" w:hAnsi="Times New Roman"/>
          <w:color w:val="000000"/>
          <w:sz w:val="28"/>
          <w:szCs w:val="28"/>
        </w:rPr>
        <w:t>= (1,00+1,00+1,00)/3 х 100%= 100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 Основное мероприятие: Формирование документов территориального планирования для обеспечения устойчивого развития территории Павлоградского райо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.1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.1</w:t>
      </w:r>
      <w:r>
        <w:rPr>
          <w:rFonts w:cs="Times New Roman" w:ascii="Times New Roman" w:hAnsi="Times New Roman"/>
          <w:color w:val="000000"/>
          <w:sz w:val="28"/>
          <w:szCs w:val="28"/>
        </w:rPr>
        <w:t>= 1,00/1 х 100%=100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Courier New"/>
          <w:bCs/>
          <w:color w:val="000000"/>
          <w:sz w:val="28"/>
          <w:szCs w:val="28"/>
        </w:rPr>
      </w:pPr>
      <w:r>
        <w:rPr>
          <w:rFonts w:cs="Courier New" w:ascii="Times New Roman" w:hAnsi="Times New Roman"/>
          <w:bCs/>
          <w:color w:val="000000"/>
          <w:sz w:val="28"/>
          <w:szCs w:val="28"/>
        </w:rPr>
        <w:t xml:space="preserve">6.1 Основное мероприятие: </w:t>
      </w:r>
      <w:r>
        <w:rPr>
          <w:rFonts w:cs="Courier New" w:ascii="Times New Roman" w:hAnsi="Times New Roman"/>
          <w:color w:val="000000"/>
          <w:sz w:val="28"/>
          <w:szCs w:val="28"/>
        </w:rPr>
        <w:t>Обращение с отходами производства и потребления, в том числе с твердыми коммунальными отходам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.1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.1</w:t>
      </w:r>
      <w:r>
        <w:rPr>
          <w:rFonts w:cs="Times New Roman" w:ascii="Times New Roman" w:hAnsi="Times New Roman"/>
          <w:color w:val="000000"/>
          <w:sz w:val="28"/>
          <w:szCs w:val="28"/>
        </w:rPr>
        <w:t>= 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ourier New" w:ascii="Times New Roman" w:hAnsi="Times New Roman"/>
          <w:bCs/>
          <w:color w:val="000000"/>
          <w:sz w:val="28"/>
          <w:szCs w:val="28"/>
        </w:rPr>
        <w:t xml:space="preserve">7.1 Основное мероприятие: </w:t>
      </w:r>
      <w:r>
        <w:rPr>
          <w:rFonts w:cs="Courier New" w:ascii="Times New Roman" w:hAnsi="Times New Roman"/>
          <w:color w:val="000000"/>
          <w:sz w:val="28"/>
          <w:szCs w:val="28"/>
        </w:rPr>
        <w:t>Выявление и оценка объектов накопленного вреда окружающей среде и (или) организация работ по ликвидации накопленного вреда окружающей сре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.1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.1</w:t>
      </w:r>
      <w:r>
        <w:rPr>
          <w:rFonts w:cs="Times New Roman" w:ascii="Times New Roman" w:hAnsi="Times New Roman"/>
          <w:color w:val="000000"/>
          <w:sz w:val="28"/>
          <w:szCs w:val="28"/>
        </w:rPr>
        <w:t>= 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счет эффективности Подпрограммы 4 определяется по форму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m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j</w:t>
      </w:r>
      <w:r>
        <w:rPr>
          <w:rFonts w:cs="Times New Roman" w:ascii="Times New Roman" w:hAnsi="Times New Roman"/>
          <w:sz w:val="16"/>
          <w:szCs w:val="16"/>
        </w:rPr>
        <w:t>=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основного мероприятия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Подпрограммы 4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сновных мероприятий Подпрограммы 4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</w:rPr>
        <w:t>= 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.1</w:t>
      </w:r>
      <w:r>
        <w:rPr>
          <w:rFonts w:cs="Times New Roman" w:ascii="Times New Roman" w:hAnsi="Times New Roman"/>
          <w:color w:val="000000"/>
          <w:sz w:val="28"/>
          <w:szCs w:val="28"/>
        </w:rPr>
        <w:t>= 100 %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.1</w:t>
      </w:r>
      <w:r>
        <w:rPr>
          <w:rFonts w:cs="Times New Roman" w:ascii="Times New Roman" w:hAnsi="Times New Roman"/>
          <w:color w:val="000000"/>
          <w:sz w:val="28"/>
          <w:szCs w:val="28"/>
        </w:rPr>
        <w:t>= 100 %;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7.1</w:t>
      </w:r>
      <w:r>
        <w:rPr>
          <w:rFonts w:cs="Times New Roman" w:ascii="Times New Roman" w:hAnsi="Times New Roman"/>
          <w:color w:val="000000"/>
          <w:sz w:val="28"/>
          <w:szCs w:val="28"/>
        </w:rPr>
        <w:t>= 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 (100+100)/2 = 100%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right="7" w:hanging="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5:00Z</dcterms:created>
  <dc:creator>Grummet</dc:creator>
  <dc:description/>
  <cp:keywords/>
  <dc:language>en-US</dc:language>
  <cp:lastModifiedBy>BordanenkoSV</cp:lastModifiedBy>
  <cp:lastPrinted>2025-04-08T11:21:00Z</cp:lastPrinted>
  <dcterms:modified xsi:type="dcterms:W3CDTF">2025-04-22T05:19:00Z</dcterms:modified>
  <cp:revision>72</cp:revision>
  <dc:subject/>
  <dc:title>Раздел VI</dc:title>
</cp:coreProperties>
</file>