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9072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ConsPlusTitle"/>
        <w:widowControl/>
        <w:ind w:left="907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орядку предоставления структурными </w:t>
      </w:r>
    </w:p>
    <w:p>
      <w:pPr>
        <w:pStyle w:val="ConsPlusTitle"/>
        <w:widowControl/>
        <w:ind w:left="907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дразделениями информации, </w:t>
      </w:r>
    </w:p>
    <w:p>
      <w:pPr>
        <w:pStyle w:val="ConsPlusTitle"/>
        <w:widowControl/>
        <w:ind w:left="907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еобходимой для мониторинга реализации </w:t>
      </w:r>
    </w:p>
    <w:p>
      <w:pPr>
        <w:pStyle w:val="ConsPlusTitle"/>
        <w:widowControl/>
        <w:ind w:left="907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окументов стратегического </w:t>
      </w:r>
    </w:p>
    <w:p>
      <w:pPr>
        <w:pStyle w:val="ConsPlusTitle"/>
        <w:widowControl/>
        <w:ind w:left="907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ланирования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авлоградского </w:t>
      </w:r>
    </w:p>
    <w:p>
      <w:pPr>
        <w:pStyle w:val="ConsPlusTitle"/>
        <w:widowControl/>
        <w:ind w:left="9072" w:hanging="0"/>
        <w:jc w:val="both"/>
        <w:rPr/>
      </w:pPr>
      <w:r>
        <w:rPr>
          <w:b w:val="false"/>
          <w:sz w:val="28"/>
          <w:szCs w:val="28"/>
        </w:rPr>
        <w:t>муниципального района Омской области</w:t>
      </w:r>
    </w:p>
    <w:p>
      <w:pPr>
        <w:pStyle w:val="Normal"/>
        <w:autoSpaceDE w:val="false"/>
        <w:ind w:left="907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ализации Плана мероприятий Стратегии социально-экономического развития </w:t>
      </w:r>
    </w:p>
    <w:p>
      <w:pPr>
        <w:pStyle w:val="ConsPlus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градского муниципального района Омской области за 2024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02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2"/>
        <w:gridCol w:w="625"/>
        <w:gridCol w:w="1642"/>
        <w:gridCol w:w="1842"/>
        <w:gridCol w:w="1134"/>
        <w:gridCol w:w="992"/>
        <w:gridCol w:w="992"/>
        <w:gridCol w:w="2269"/>
        <w:gridCol w:w="2411"/>
        <w:gridCol w:w="997"/>
        <w:gridCol w:w="1419"/>
        <w:gridCol w:w="27"/>
      </w:tblGrid>
      <w:tr>
        <w:trPr>
          <w:tblHeader w:val="true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Этапы реализац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I этап - 3 год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II этап - 3 года, 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этап - 6 лет)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№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цели, задачи, мероприятия, ключевого собы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Содержание мероприятий, (взаимосвязь с иными мероприятиями стратегии)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оказатель и его целевое значение /ожидаемый результат реализации мероприятия, ключевого события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Источник финансового/ресурсного обеспечения (государственная, муниципальная программа, субсидии, субвенции, непрограммная часть адресной инвест. программы, внебюджетные и иные источники)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Срок реализации (мероприятия, ключевого события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Ответственный исполнитель 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</w:tr>
      <w:tr>
        <w:trPr>
          <w:tblHeader w:val="true"/>
          <w:trHeight w:val="116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лан на отчетн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Факт за отчетн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тклонение (+;-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ричины         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едостижения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</w:tr>
      <w:tr>
        <w:trPr>
          <w:trHeight w:val="186" w:hRule="atLeast"/>
        </w:trPr>
        <w:tc>
          <w:tcPr>
            <w:tcW w:w="152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Цель Стратегии: Повышение инвестиционной активности Павлоградского муниципального района Омской области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(далее – Павлоградского района), обеспечение роста привлекаемых инвестиций в основной капитал,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звитие эффективного, устойчивого, конкурентоспособного производства и переработки сельхозпродукции</w:t>
            </w:r>
          </w:p>
        </w:tc>
      </w:tr>
      <w:tr>
        <w:trPr>
          <w:trHeight w:val="278" w:hRule="atLeast"/>
        </w:trPr>
        <w:tc>
          <w:tcPr>
            <w:tcW w:w="152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дача 1 Стратегии:</w:t>
            </w:r>
            <w:r>
              <w:rPr>
                <w:rFonts w:cs="Times New Roman" w:ascii="Times New Roman" w:hAnsi="Times New Roman"/>
                <w:sz w:val="20"/>
              </w:rPr>
              <w:t xml:space="preserve"> Увеличение объемов производства продукции животноводства на территории Павлоградского район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этап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сновное мероприят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хранение и увеличение поголовья К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этап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этап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о молока в хозяйствах всех категорий тыс. тон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готовка проектно- сметной документации и строительство животноводческого комплекса на 600 го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>I</w:t>
            </w:r>
            <w:r>
              <w:rPr>
                <w:sz w:val="18"/>
                <w:szCs w:val="18"/>
                <w:u w:val="single"/>
              </w:rPr>
              <w:t xml:space="preserve"> этап-35,5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– 35,5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– 35,5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– 35,53</w:t>
            </w:r>
          </w:p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  <w:lang w:val="en-US"/>
              </w:rPr>
              <w:t xml:space="preserve">II </w:t>
            </w:r>
            <w:r>
              <w:rPr>
                <w:sz w:val="18"/>
                <w:szCs w:val="18"/>
                <w:u w:val="single"/>
              </w:rPr>
              <w:t>этап – 39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– 39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– 39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– 3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0"/>
                <w:u w:val="single"/>
              </w:rPr>
            </w:pPr>
            <w:r>
              <w:rPr>
                <w:sz w:val="20"/>
                <w:szCs w:val="20"/>
                <w:u w:val="single"/>
                <w:lang w:val="en-US"/>
              </w:rPr>
              <w:t>I</w:t>
            </w:r>
            <w:r>
              <w:rPr>
                <w:sz w:val="20"/>
                <w:szCs w:val="20"/>
                <w:u w:val="single"/>
              </w:rPr>
              <w:t xml:space="preserve"> этап</w:t>
            </w:r>
            <w:r>
              <w:rPr>
                <w:sz w:val="20"/>
                <w:u w:val="single"/>
              </w:rPr>
              <w:t>-38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9- 36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- 39,4</w:t>
            </w:r>
          </w:p>
          <w:p>
            <w:pPr>
              <w:pStyle w:val="Normal"/>
              <w:ind w:right="-59" w:hanging="0"/>
              <w:jc w:val="center"/>
              <w:rPr>
                <w:sz w:val="20"/>
              </w:rPr>
            </w:pPr>
            <w:r>
              <w:rPr>
                <w:sz w:val="20"/>
              </w:rPr>
              <w:t>2021- 38,8</w:t>
            </w:r>
          </w:p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  <w:lang w:val="en-US"/>
              </w:rPr>
              <w:t xml:space="preserve">II </w:t>
            </w:r>
            <w:r>
              <w:rPr>
                <w:sz w:val="18"/>
                <w:szCs w:val="18"/>
                <w:u w:val="single"/>
              </w:rPr>
              <w:t>этап– 35,5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2 – 37,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3 – 3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2024 – 3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 xml:space="preserve">II </w:t>
            </w:r>
            <w:r>
              <w:rPr>
                <w:sz w:val="18"/>
                <w:szCs w:val="18"/>
                <w:u w:val="single"/>
              </w:rPr>
              <w:t>этап–              -4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4          -5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ализация проекта перенесена на 2026-2027 годы в связи с сложным финансовым положение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2 -20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О «Нива»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этап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этап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о молока в хозяйствах всех категорий тыс. тон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оительство доильного зала на 400 го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>I</w:t>
            </w:r>
            <w:r>
              <w:rPr>
                <w:sz w:val="18"/>
                <w:szCs w:val="18"/>
                <w:u w:val="single"/>
              </w:rPr>
              <w:t xml:space="preserve"> этап-35,5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– 35,5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– 35,5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– 35,53</w:t>
            </w:r>
          </w:p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  <w:lang w:val="en-US"/>
              </w:rPr>
              <w:t xml:space="preserve">II </w:t>
            </w:r>
            <w:r>
              <w:rPr>
                <w:sz w:val="18"/>
                <w:szCs w:val="18"/>
                <w:u w:val="single"/>
              </w:rPr>
              <w:t>этап – 39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– 39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– 39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– 3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0"/>
                <w:u w:val="single"/>
              </w:rPr>
            </w:pPr>
            <w:r>
              <w:rPr>
                <w:sz w:val="20"/>
                <w:szCs w:val="20"/>
                <w:u w:val="single"/>
                <w:lang w:val="en-US"/>
              </w:rPr>
              <w:t>I</w:t>
            </w:r>
            <w:r>
              <w:rPr>
                <w:sz w:val="20"/>
                <w:szCs w:val="20"/>
                <w:u w:val="single"/>
              </w:rPr>
              <w:t xml:space="preserve"> этап</w:t>
            </w:r>
            <w:r>
              <w:rPr>
                <w:sz w:val="20"/>
                <w:u w:val="single"/>
              </w:rPr>
              <w:t>-38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9- 36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- 39,4</w:t>
            </w:r>
          </w:p>
          <w:p>
            <w:pPr>
              <w:pStyle w:val="Normal"/>
              <w:ind w:right="-59" w:hanging="0"/>
              <w:jc w:val="center"/>
              <w:rPr>
                <w:sz w:val="20"/>
              </w:rPr>
            </w:pPr>
            <w:r>
              <w:rPr>
                <w:sz w:val="20"/>
              </w:rPr>
              <w:t>2021- 38,8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 xml:space="preserve">II </w:t>
            </w:r>
            <w:r>
              <w:rPr>
                <w:sz w:val="18"/>
                <w:szCs w:val="18"/>
                <w:u w:val="single"/>
              </w:rPr>
              <w:t>этап– 35,5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2 – 37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– 3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2024 – 3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 xml:space="preserve">II </w:t>
            </w:r>
            <w:r>
              <w:rPr>
                <w:sz w:val="18"/>
                <w:szCs w:val="18"/>
                <w:u w:val="single"/>
              </w:rPr>
              <w:t>этап– -4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4          -5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ализация проекта перенесена на 2026-2027 годы в связи с сложным финансовым положение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2-20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О «Богодуховское»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этап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этап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о молока в хозяйствах всех категорий тыс. тон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оительство доильного зала на 400 го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>I</w:t>
            </w:r>
            <w:r>
              <w:rPr>
                <w:sz w:val="18"/>
                <w:szCs w:val="18"/>
                <w:u w:val="single"/>
              </w:rPr>
              <w:t xml:space="preserve"> этап-35,5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– 35,5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– 35,5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– 35,53</w:t>
            </w:r>
          </w:p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  <w:lang w:val="en-US"/>
              </w:rPr>
              <w:t xml:space="preserve">II </w:t>
            </w:r>
            <w:r>
              <w:rPr>
                <w:sz w:val="18"/>
                <w:szCs w:val="18"/>
                <w:u w:val="single"/>
              </w:rPr>
              <w:t>этап – 39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– 39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– 39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– 3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0"/>
                <w:u w:val="single"/>
              </w:rPr>
            </w:pPr>
            <w:r>
              <w:rPr>
                <w:sz w:val="20"/>
                <w:szCs w:val="20"/>
                <w:u w:val="single"/>
                <w:lang w:val="en-US"/>
              </w:rPr>
              <w:t>I</w:t>
            </w:r>
            <w:r>
              <w:rPr>
                <w:sz w:val="20"/>
                <w:szCs w:val="20"/>
                <w:u w:val="single"/>
              </w:rPr>
              <w:t xml:space="preserve"> этап</w:t>
            </w:r>
            <w:r>
              <w:rPr>
                <w:sz w:val="20"/>
                <w:u w:val="single"/>
              </w:rPr>
              <w:t>-38,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9- 36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- 39,4</w:t>
            </w:r>
          </w:p>
          <w:p>
            <w:pPr>
              <w:pStyle w:val="Normal"/>
              <w:ind w:right="-59" w:hanging="0"/>
              <w:jc w:val="center"/>
              <w:rPr>
                <w:sz w:val="20"/>
              </w:rPr>
            </w:pPr>
            <w:r>
              <w:rPr>
                <w:sz w:val="20"/>
              </w:rPr>
              <w:t>2021- 38,8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 xml:space="preserve">II </w:t>
            </w:r>
            <w:r>
              <w:rPr>
                <w:sz w:val="18"/>
                <w:szCs w:val="18"/>
                <w:u w:val="single"/>
              </w:rPr>
              <w:t>этап– 35,5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2 – 37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– 3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2024 – 3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 xml:space="preserve">II </w:t>
            </w:r>
            <w:r>
              <w:rPr>
                <w:sz w:val="18"/>
                <w:szCs w:val="18"/>
                <w:u w:val="single"/>
              </w:rPr>
              <w:t>этап– -4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4          -5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ализация проекта перенесена на 2026-2027 годы в связи с сложным финансовым положение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2-20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О «Колос»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этап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этап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.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о молока в хозяйствах всех категорий тыс. тон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троительство животноводческого комплекса на 500 го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>I</w:t>
            </w:r>
            <w:r>
              <w:rPr>
                <w:sz w:val="18"/>
                <w:szCs w:val="18"/>
                <w:u w:val="single"/>
              </w:rPr>
              <w:t xml:space="preserve"> этап-35,5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– 35,5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– 35,5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– 35,53</w:t>
            </w:r>
          </w:p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  <w:lang w:val="en-US"/>
              </w:rPr>
              <w:t xml:space="preserve">II </w:t>
            </w:r>
            <w:r>
              <w:rPr>
                <w:sz w:val="18"/>
                <w:szCs w:val="18"/>
                <w:u w:val="single"/>
              </w:rPr>
              <w:t>этап – 39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– 39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– 39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– 3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0"/>
                <w:u w:val="single"/>
              </w:rPr>
            </w:pPr>
            <w:r>
              <w:rPr>
                <w:sz w:val="20"/>
                <w:szCs w:val="20"/>
                <w:u w:val="single"/>
                <w:lang w:val="en-US"/>
              </w:rPr>
              <w:t>I</w:t>
            </w:r>
            <w:r>
              <w:rPr>
                <w:sz w:val="20"/>
                <w:szCs w:val="20"/>
                <w:u w:val="single"/>
              </w:rPr>
              <w:t xml:space="preserve"> этап</w:t>
            </w:r>
            <w:r>
              <w:rPr>
                <w:sz w:val="20"/>
                <w:u w:val="single"/>
              </w:rPr>
              <w:t>-38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9- 36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- 39,4</w:t>
            </w:r>
          </w:p>
          <w:p>
            <w:pPr>
              <w:pStyle w:val="Normal"/>
              <w:ind w:right="-59" w:hanging="0"/>
              <w:jc w:val="center"/>
              <w:rPr>
                <w:sz w:val="20"/>
              </w:rPr>
            </w:pPr>
            <w:r>
              <w:rPr>
                <w:sz w:val="20"/>
              </w:rPr>
              <w:t>2021- 38,8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 xml:space="preserve">II </w:t>
            </w:r>
            <w:r>
              <w:rPr>
                <w:sz w:val="18"/>
                <w:szCs w:val="18"/>
                <w:u w:val="single"/>
              </w:rPr>
              <w:t>этап– 35,5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2 – 37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– 3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2024 – 3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 xml:space="preserve">II </w:t>
            </w:r>
            <w:r>
              <w:rPr>
                <w:sz w:val="18"/>
                <w:szCs w:val="18"/>
                <w:u w:val="single"/>
              </w:rPr>
              <w:t>этап– -4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4          -5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кратили поголовье, проект не актуале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</w:rPr>
            </w:pPr>
            <w:r>
              <w:rPr>
                <w:sz w:val="20"/>
              </w:rPr>
              <w:t>2022-20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ЗАО «Богодуховское»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этап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этап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.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о молока в хозяйствах всех категорий тыс. тон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Реконструкция животноводческого помещения с установкой доильного за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>I</w:t>
            </w:r>
            <w:r>
              <w:rPr>
                <w:sz w:val="18"/>
                <w:szCs w:val="18"/>
                <w:u w:val="single"/>
              </w:rPr>
              <w:t xml:space="preserve"> этап-35,5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– 35,5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– 35,5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– 35,53</w:t>
            </w:r>
          </w:p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  <w:lang w:val="en-US"/>
              </w:rPr>
              <w:t xml:space="preserve">II </w:t>
            </w:r>
            <w:r>
              <w:rPr>
                <w:sz w:val="18"/>
                <w:szCs w:val="18"/>
                <w:u w:val="single"/>
              </w:rPr>
              <w:t>этап – 39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– 39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– 39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– 3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0"/>
                <w:u w:val="single"/>
              </w:rPr>
            </w:pPr>
            <w:r>
              <w:rPr>
                <w:sz w:val="20"/>
                <w:szCs w:val="20"/>
                <w:u w:val="single"/>
                <w:lang w:val="en-US"/>
              </w:rPr>
              <w:t>I</w:t>
            </w:r>
            <w:r>
              <w:rPr>
                <w:sz w:val="20"/>
                <w:szCs w:val="20"/>
                <w:u w:val="single"/>
              </w:rPr>
              <w:t xml:space="preserve"> этап</w:t>
            </w:r>
            <w:r>
              <w:rPr>
                <w:sz w:val="20"/>
                <w:u w:val="single"/>
              </w:rPr>
              <w:t>-38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9- 36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- 39,4</w:t>
            </w:r>
          </w:p>
          <w:p>
            <w:pPr>
              <w:pStyle w:val="Normal"/>
              <w:ind w:right="-59" w:hanging="0"/>
              <w:jc w:val="center"/>
              <w:rPr>
                <w:sz w:val="20"/>
              </w:rPr>
            </w:pPr>
            <w:r>
              <w:rPr>
                <w:sz w:val="20"/>
              </w:rPr>
              <w:t>2021- 38,8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 xml:space="preserve">II </w:t>
            </w:r>
            <w:r>
              <w:rPr>
                <w:sz w:val="18"/>
                <w:szCs w:val="18"/>
                <w:u w:val="single"/>
              </w:rPr>
              <w:t>этап– 35,5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2 – 37,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3 – 3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2024 – 3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 xml:space="preserve">II </w:t>
            </w:r>
            <w:r>
              <w:rPr>
                <w:sz w:val="18"/>
                <w:szCs w:val="18"/>
                <w:u w:val="single"/>
              </w:rPr>
              <w:t>этап– -4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4          -5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ализация проекта перенесена на 2026-2027 годы в связи с сложным финансовым положение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2-20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АО «Степное»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этап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этап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.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о мяса в хозяйствах всех категор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тон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троительство мини фермы по выращиванию и откорму молодняка на базе Л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>I</w:t>
            </w:r>
            <w:r>
              <w:rPr>
                <w:sz w:val="18"/>
                <w:szCs w:val="18"/>
                <w:u w:val="single"/>
              </w:rPr>
              <w:t xml:space="preserve"> этап-35,5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– 35,5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– 35,5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– 35,53</w:t>
            </w:r>
          </w:p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  <w:lang w:val="en-US"/>
              </w:rPr>
              <w:t xml:space="preserve">II </w:t>
            </w:r>
            <w:r>
              <w:rPr>
                <w:sz w:val="18"/>
                <w:szCs w:val="18"/>
                <w:u w:val="single"/>
              </w:rPr>
              <w:t>этап – 39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– 39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– 39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– 3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0"/>
                <w:u w:val="single"/>
              </w:rPr>
            </w:pPr>
            <w:r>
              <w:rPr>
                <w:sz w:val="20"/>
                <w:szCs w:val="20"/>
                <w:u w:val="single"/>
                <w:lang w:val="en-US"/>
              </w:rPr>
              <w:t>I</w:t>
            </w:r>
            <w:r>
              <w:rPr>
                <w:sz w:val="20"/>
                <w:szCs w:val="20"/>
                <w:u w:val="single"/>
              </w:rPr>
              <w:t xml:space="preserve"> этап</w:t>
            </w:r>
            <w:r>
              <w:rPr>
                <w:sz w:val="20"/>
                <w:u w:val="single"/>
              </w:rPr>
              <w:t>-38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9- 36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- 39,4</w:t>
            </w:r>
          </w:p>
          <w:p>
            <w:pPr>
              <w:pStyle w:val="Normal"/>
              <w:ind w:right="-59" w:hanging="0"/>
              <w:jc w:val="center"/>
              <w:rPr>
                <w:sz w:val="20"/>
              </w:rPr>
            </w:pPr>
            <w:r>
              <w:rPr>
                <w:sz w:val="20"/>
              </w:rPr>
              <w:t>2021- 38,8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 xml:space="preserve">II </w:t>
            </w:r>
            <w:r>
              <w:rPr>
                <w:sz w:val="18"/>
                <w:szCs w:val="18"/>
                <w:u w:val="single"/>
              </w:rPr>
              <w:t>этап– 35,5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2 – 37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– 3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2024 – 3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 xml:space="preserve">II </w:t>
            </w:r>
            <w:r>
              <w:rPr>
                <w:sz w:val="18"/>
                <w:szCs w:val="18"/>
                <w:u w:val="single"/>
              </w:rPr>
              <w:t>этап– -4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4          -5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ализация проекта перенесена на 2026-2027 годы в связи с сложным финансовым положение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2-20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Администрация Павлоградского ГП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.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о молока в хозяйствах всех категорий тыс. тон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оздание фермерского хозяй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>I</w:t>
            </w:r>
            <w:r>
              <w:rPr>
                <w:sz w:val="18"/>
                <w:szCs w:val="18"/>
                <w:u w:val="single"/>
              </w:rPr>
              <w:t xml:space="preserve"> этап-35,5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– 35,5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– 35,5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– 35,53</w:t>
            </w:r>
          </w:p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  <w:lang w:val="en-US"/>
              </w:rPr>
              <w:t xml:space="preserve">II </w:t>
            </w:r>
            <w:r>
              <w:rPr>
                <w:sz w:val="18"/>
                <w:szCs w:val="18"/>
                <w:u w:val="single"/>
              </w:rPr>
              <w:t>этап – 39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– 39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– 39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– 3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0"/>
                <w:u w:val="single"/>
              </w:rPr>
            </w:pPr>
            <w:r>
              <w:rPr>
                <w:sz w:val="20"/>
                <w:szCs w:val="20"/>
                <w:u w:val="single"/>
                <w:lang w:val="en-US"/>
              </w:rPr>
              <w:t>I</w:t>
            </w:r>
            <w:r>
              <w:rPr>
                <w:sz w:val="20"/>
                <w:szCs w:val="20"/>
                <w:u w:val="single"/>
              </w:rPr>
              <w:t xml:space="preserve"> этап</w:t>
            </w:r>
            <w:r>
              <w:rPr>
                <w:sz w:val="20"/>
                <w:u w:val="single"/>
              </w:rPr>
              <w:t>-38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9- 36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- 39,4</w:t>
            </w:r>
          </w:p>
          <w:p>
            <w:pPr>
              <w:pStyle w:val="Normal"/>
              <w:ind w:right="-59" w:hanging="0"/>
              <w:jc w:val="center"/>
              <w:rPr>
                <w:sz w:val="20"/>
              </w:rPr>
            </w:pPr>
            <w:r>
              <w:rPr>
                <w:sz w:val="20"/>
              </w:rPr>
              <w:t>2021- 38,8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 xml:space="preserve">II </w:t>
            </w:r>
            <w:r>
              <w:rPr>
                <w:sz w:val="18"/>
                <w:szCs w:val="18"/>
                <w:u w:val="single"/>
              </w:rPr>
              <w:t>этап– 35,5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2 – 37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– 3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2024 – 3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 xml:space="preserve">II </w:t>
            </w:r>
            <w:r>
              <w:rPr>
                <w:sz w:val="18"/>
                <w:szCs w:val="18"/>
                <w:u w:val="single"/>
              </w:rPr>
              <w:t>этап– -4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4          -5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ализация проекта перенесена на 2026-2027 годы в связи с сложным финансовым положение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</w:rPr>
            </w:pPr>
            <w:r>
              <w:rPr>
                <w:sz w:val="20"/>
              </w:rPr>
              <w:t>20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Юрьевское с/п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этап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.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о молока в хозяйствах всех категорий тыс. тон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оздание кооператива по закупу и переработке моло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>I</w:t>
            </w:r>
            <w:r>
              <w:rPr>
                <w:sz w:val="18"/>
                <w:szCs w:val="18"/>
                <w:u w:val="single"/>
              </w:rPr>
              <w:t xml:space="preserve"> этап-35,5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– 35,5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– 35,5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– 35,53</w:t>
            </w:r>
          </w:p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  <w:lang w:val="en-US"/>
              </w:rPr>
              <w:t xml:space="preserve">II </w:t>
            </w:r>
            <w:r>
              <w:rPr>
                <w:sz w:val="18"/>
                <w:szCs w:val="18"/>
                <w:u w:val="single"/>
              </w:rPr>
              <w:t>этап – 39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– 39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– 39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– 3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0"/>
                <w:u w:val="single"/>
              </w:rPr>
            </w:pPr>
            <w:r>
              <w:rPr>
                <w:sz w:val="20"/>
                <w:szCs w:val="20"/>
                <w:u w:val="single"/>
                <w:lang w:val="en-US"/>
              </w:rPr>
              <w:t>I</w:t>
            </w:r>
            <w:r>
              <w:rPr>
                <w:sz w:val="20"/>
                <w:szCs w:val="20"/>
                <w:u w:val="single"/>
              </w:rPr>
              <w:t xml:space="preserve"> этап</w:t>
            </w:r>
            <w:r>
              <w:rPr>
                <w:sz w:val="20"/>
                <w:u w:val="single"/>
              </w:rPr>
              <w:t>-38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9- 36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- 39,4</w:t>
            </w:r>
          </w:p>
          <w:p>
            <w:pPr>
              <w:pStyle w:val="Normal"/>
              <w:ind w:right="-59" w:hanging="0"/>
              <w:jc w:val="center"/>
              <w:rPr>
                <w:sz w:val="20"/>
              </w:rPr>
            </w:pPr>
            <w:r>
              <w:rPr>
                <w:sz w:val="20"/>
              </w:rPr>
              <w:t>2021- 38,8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 xml:space="preserve">II </w:t>
            </w:r>
            <w:r>
              <w:rPr>
                <w:sz w:val="18"/>
                <w:szCs w:val="18"/>
                <w:u w:val="single"/>
              </w:rPr>
              <w:t>этап– 35,5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2 – 37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– 3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2024 – 3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 xml:space="preserve">II </w:t>
            </w:r>
            <w:r>
              <w:rPr>
                <w:sz w:val="18"/>
                <w:szCs w:val="18"/>
                <w:u w:val="single"/>
              </w:rPr>
              <w:t>этап– -4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4          -5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ализация проекта перенесена на 2026-2027 годы в связи с сложным финансовым положение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</w:rPr>
            </w:pPr>
            <w:r>
              <w:rPr>
                <w:sz w:val="20"/>
              </w:rPr>
              <w:t>20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 xml:space="preserve">АО «Нива», </w:t>
            </w:r>
          </w:p>
          <w:p>
            <w:pPr>
              <w:pStyle w:val="Footer"/>
              <w:rPr/>
            </w:pPr>
            <w:r>
              <w:rPr>
                <w:sz w:val="20"/>
              </w:rPr>
              <w:t>АО «Богодуховское»,</w:t>
            </w:r>
          </w:p>
          <w:p>
            <w:pPr>
              <w:pStyle w:val="Footer"/>
              <w:rPr/>
            </w:pPr>
            <w:r>
              <w:rPr>
                <w:sz w:val="20"/>
              </w:rPr>
              <w:t xml:space="preserve">АО «Степное», </w:t>
            </w:r>
          </w:p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ЗАО «Яснополянское»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2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дача 2 Стратегии:</w:t>
            </w:r>
            <w:r>
              <w:rPr>
                <w:rFonts w:cs="Times New Roman" w:ascii="Times New Roman" w:hAnsi="Times New Roman"/>
                <w:sz w:val="20"/>
              </w:rPr>
              <w:t xml:space="preserve"> Увеличение производственных мощностей отрасли растениеводств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этап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Модернизация токов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этап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этап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дельный вес площади, засеваемой элитными семенами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Реконструкция ПОЗ-200, складских помещений для хранения зерна, приобретение фотосепаратора для очистки зер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 этап -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– 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 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– 1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 xml:space="preserve">II </w:t>
            </w:r>
            <w:r>
              <w:rPr>
                <w:sz w:val="18"/>
                <w:szCs w:val="18"/>
                <w:u w:val="single"/>
              </w:rPr>
              <w:t>этап – 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– 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– 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- 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6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 этап -16,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– 1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 17,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– 20,3</w:t>
            </w:r>
          </w:p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  <w:lang w:val="en-US"/>
              </w:rPr>
              <w:t xml:space="preserve">II </w:t>
            </w:r>
            <w:r>
              <w:rPr>
                <w:sz w:val="18"/>
                <w:szCs w:val="18"/>
                <w:u w:val="single"/>
              </w:rPr>
              <w:t>этап – 15,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– 21,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– 20,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-  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  <w:lang w:val="en-US"/>
              </w:rPr>
              <w:t xml:space="preserve">II </w:t>
            </w:r>
            <w:r>
              <w:rPr>
                <w:sz w:val="18"/>
                <w:szCs w:val="18"/>
                <w:u w:val="single"/>
              </w:rPr>
              <w:t>этап – +5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4          -5,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В 2024 году АО «Нива» приобретено сельхозтехники и оборудования (51,34 млн. руб.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бюджетные источник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2-20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О «Нива»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этап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этап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дельный вес площади, засеваемой элитными семенами</w:t>
            </w:r>
            <w:r>
              <w:rPr>
                <w:sz w:val="20"/>
              </w:rPr>
              <w:t xml:space="preserve">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Обновление семенной линии и увеличение производственных мощ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 этап -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– 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 1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– 1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 xml:space="preserve">II </w:t>
            </w:r>
            <w:r>
              <w:rPr>
                <w:sz w:val="18"/>
                <w:szCs w:val="18"/>
                <w:u w:val="single"/>
              </w:rPr>
              <w:t>этап – 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– 1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– 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- 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6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 этап -16,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– 1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 17,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– 20,3</w:t>
            </w:r>
          </w:p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  <w:lang w:val="en-US"/>
              </w:rPr>
              <w:t xml:space="preserve">II </w:t>
            </w:r>
            <w:r>
              <w:rPr>
                <w:sz w:val="18"/>
                <w:szCs w:val="18"/>
                <w:u w:val="single"/>
              </w:rPr>
              <w:t>этап – 15,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– 21,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– 20,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- 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  <w:lang w:val="en-US"/>
              </w:rPr>
              <w:t xml:space="preserve">II </w:t>
            </w:r>
            <w:r>
              <w:rPr>
                <w:sz w:val="18"/>
                <w:szCs w:val="18"/>
                <w:u w:val="single"/>
              </w:rPr>
              <w:t>этап – +5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4          -5,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bCs/>
                <w:sz w:val="20"/>
                <w:szCs w:val="20"/>
              </w:rPr>
              <w:t>В 2023 году проект завершен. Создано 2 рабочих места (66,02 млн. руб.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9-202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АСП «Краснодарское»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этап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дельный вес площади, засеваемой элитными семенами</w:t>
            </w:r>
            <w:r>
              <w:rPr>
                <w:sz w:val="20"/>
              </w:rPr>
              <w:t xml:space="preserve">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Строительство зерноочистительного комплек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 этап -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– 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 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-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6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 этап -16,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– 1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 17,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– 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ализация проекта перенесена на 2026-2027 г в связи с сложным финансовым положение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О «Колос»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этап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дельный вес площади, засеваемой элитными семенами</w:t>
            </w:r>
            <w:r>
              <w:rPr>
                <w:sz w:val="20"/>
              </w:rPr>
              <w:t xml:space="preserve">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Строительство металлических ангаров для хранения зер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 этап -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– 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 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-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6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 этап -16,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– 1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 17,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– 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ализация проекта перенесена на 2026-2027 г в связи с сложным финансовым положение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О «Яснополянское»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этап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дельный вес площади, засеваемой элитными семенами</w:t>
            </w:r>
            <w:r>
              <w:rPr>
                <w:sz w:val="20"/>
              </w:rPr>
              <w:t xml:space="preserve">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 xml:space="preserve">Строительство зерносушилки производительностью  40 т/ч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 этап -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– 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 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-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6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 этап -16,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– 1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 17,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– 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ализация проекта перенесена на 2026-2027 г в связи с сложным финансовым положение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О «Яснополянское»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этап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этап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дельный вес площади, засеваемой элитными семенами</w:t>
            </w:r>
            <w:r>
              <w:rPr>
                <w:sz w:val="20"/>
              </w:rPr>
              <w:t xml:space="preserve">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 xml:space="preserve">Строительство сушильно-сортировального комплекса металлической вертикальной напольной емкостью для хранения зер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 этап -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– 1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 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– 1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 xml:space="preserve">II </w:t>
            </w:r>
            <w:r>
              <w:rPr>
                <w:sz w:val="18"/>
                <w:szCs w:val="18"/>
                <w:u w:val="single"/>
              </w:rPr>
              <w:t>этап – 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– 1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– 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- 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6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 этап -16,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– 1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 17,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– 20,3</w:t>
            </w:r>
          </w:p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  <w:lang w:val="en-US"/>
              </w:rPr>
              <w:t xml:space="preserve">II </w:t>
            </w:r>
            <w:r>
              <w:rPr>
                <w:sz w:val="18"/>
                <w:szCs w:val="18"/>
                <w:u w:val="single"/>
              </w:rPr>
              <w:t>этап – 15,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– 21,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– 20,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-  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  <w:lang w:val="en-US"/>
              </w:rPr>
              <w:t xml:space="preserve">II </w:t>
            </w:r>
            <w:r>
              <w:rPr>
                <w:sz w:val="18"/>
                <w:szCs w:val="18"/>
                <w:u w:val="single"/>
              </w:rPr>
              <w:t>этап – +5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4          -5,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ализация проекта перенесена на 2026-2027 г в связи с сложным финансовым положение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О «Степное»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2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Задача 3 Стратегии: </w:t>
            </w:r>
            <w:r>
              <w:rPr>
                <w:rFonts w:cs="Times New Roman" w:ascii="Times New Roman" w:hAnsi="Times New Roman"/>
                <w:sz w:val="20"/>
              </w:rPr>
              <w:t>Снижение энергоемкости производства за счет технической и технологической модернизации производств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этап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ехническое обновление и перевооружение отросли сельское хозяйство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выполне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этап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.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 инвестиций в основной капитал по отрасли сельское хозяйство млн.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обретение техники  и оборудования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 этап -12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– 12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 1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- 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 этап -272,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- 15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-250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- 4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роприятие выполнено в 2021 году.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сударственная программа «Развитие сельского хозяйства и регулирование рынков сельскохозяйственной продукции, сырья и продовольствия Омской области» (Постановление Правительства Омской области от 28.10.2023 № 581)                  Внебюджетные источник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 xml:space="preserve">АО «Нива», </w:t>
            </w:r>
          </w:p>
          <w:p>
            <w:pPr>
              <w:pStyle w:val="Footer"/>
              <w:rPr/>
            </w:pPr>
            <w:r>
              <w:rPr>
                <w:sz w:val="20"/>
              </w:rPr>
              <w:t>АО «Богодухоское»,</w:t>
            </w:r>
          </w:p>
          <w:p>
            <w:pPr>
              <w:pStyle w:val="Footer"/>
              <w:rPr/>
            </w:pPr>
            <w:r>
              <w:rPr>
                <w:sz w:val="20"/>
              </w:rPr>
              <w:t xml:space="preserve">АО «Степное»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О «Яснополянское», ООО АСП «Краснодарское», ЗАО «Колос»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2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дача 4 Стратегии:</w:t>
            </w:r>
            <w:r>
              <w:rPr>
                <w:rFonts w:cs="Times New Roman" w:ascii="Times New Roman" w:hAnsi="Times New Roman"/>
                <w:sz w:val="20"/>
              </w:rPr>
              <w:t xml:space="preserve"> Повышение эффективности и конкурентоспособности продукции СХТП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этап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лучшение качества производим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этап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.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 сдачи  молока высшим сортом в хозяйствах всех категорий, 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конструкция животноводческих по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анируется оформление земельного участка под строительство животноводческих помещений.  Мероприятие перенесено на 2026 год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бюджетные источник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-20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О «Нива»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этап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Доля  сдачи  молока высшим сортом в хозяйствах всех категорий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оительство доильного зала на 400 го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кратили поголовье, проект не актуален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О «Богодуховское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1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этап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</w:rPr>
            </w:pPr>
            <w:r>
              <w:rPr>
                <w:sz w:val="20"/>
              </w:rPr>
              <w:t>4.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о мяса в хозяйствах всех категор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тон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Реконструкция телятника на 200 голов с установкой индивидуальных кле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  <w:lang w:val="en-US"/>
              </w:rPr>
              <w:t>I</w:t>
            </w:r>
            <w:r>
              <w:rPr>
                <w:sz w:val="18"/>
                <w:szCs w:val="18"/>
                <w:u w:val="single"/>
              </w:rPr>
              <w:t xml:space="preserve"> этап-3,9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– 3,9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– 3,9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1– 3,92</w:t>
            </w:r>
          </w:p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  <w:lang w:val="en-US"/>
              </w:rPr>
              <w:t xml:space="preserve">II </w:t>
            </w:r>
            <w:r>
              <w:rPr>
                <w:sz w:val="18"/>
                <w:szCs w:val="18"/>
                <w:u w:val="single"/>
              </w:rPr>
              <w:t>этап – 3,9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2 – 3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– 3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– 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0"/>
                <w:u w:val="single"/>
              </w:rPr>
            </w:pPr>
            <w:r>
              <w:rPr>
                <w:sz w:val="20"/>
                <w:szCs w:val="20"/>
                <w:u w:val="single"/>
                <w:lang w:val="en-US"/>
              </w:rPr>
              <w:t>I</w:t>
            </w:r>
            <w:r>
              <w:rPr>
                <w:sz w:val="20"/>
                <w:szCs w:val="20"/>
                <w:u w:val="single"/>
              </w:rPr>
              <w:t xml:space="preserve"> этап</w:t>
            </w:r>
            <w:r>
              <w:rPr>
                <w:sz w:val="20"/>
                <w:u w:val="single"/>
              </w:rPr>
              <w:t>-3,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9- 3,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020- 3,9</w:t>
            </w:r>
          </w:p>
          <w:p>
            <w:pPr>
              <w:pStyle w:val="Normal"/>
              <w:ind w:right="-59" w:hanging="0"/>
              <w:jc w:val="center"/>
              <w:rPr/>
            </w:pPr>
            <w:r>
              <w:rPr>
                <w:sz w:val="20"/>
              </w:rPr>
              <w:t>2021- 3,9</w:t>
            </w:r>
          </w:p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  <w:lang w:val="en-US"/>
              </w:rPr>
              <w:t xml:space="preserve">II </w:t>
            </w:r>
            <w:r>
              <w:rPr>
                <w:sz w:val="18"/>
                <w:szCs w:val="18"/>
                <w:u w:val="single"/>
              </w:rPr>
              <w:t>этап– 3,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2 – 3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– 3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2024 - 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  <w:lang w:val="en-US"/>
              </w:rPr>
              <w:t xml:space="preserve">II </w:t>
            </w:r>
            <w:r>
              <w:rPr>
                <w:sz w:val="18"/>
                <w:szCs w:val="18"/>
                <w:u w:val="single"/>
              </w:rPr>
              <w:t xml:space="preserve">этап – </w:t>
            </w:r>
          </w:p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-0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4          -0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нижение объемов производства. Проект не актуален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sz w:val="20"/>
              </w:rPr>
              <w:t>АО «Степное»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этап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</w:rPr>
            </w:pPr>
            <w:r>
              <w:rPr>
                <w:sz w:val="20"/>
              </w:rPr>
              <w:t>4.4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дельный вес площади, засеваемой элитными семенами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бновление семенной линии и увеличение производственных мощ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  <w:sz w:val="18"/>
                <w:szCs w:val="18"/>
                <w:u w:val="single"/>
                <w:lang w:val="en-US"/>
              </w:rPr>
              <w:t xml:space="preserve">II </w:t>
            </w:r>
            <w:r>
              <w:rPr>
                <w:b w:val="false"/>
                <w:sz w:val="18"/>
                <w:szCs w:val="18"/>
                <w:u w:val="single"/>
              </w:rPr>
              <w:t>этап – 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– 1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– 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- 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18"/>
                <w:szCs w:val="18"/>
                <w:u w:val="single"/>
              </w:rPr>
            </w:pPr>
            <w:r>
              <w:rPr>
                <w:b w:val="false"/>
                <w:sz w:val="18"/>
                <w:szCs w:val="18"/>
                <w:u w:val="single"/>
                <w:lang w:val="en-US"/>
              </w:rPr>
              <w:t xml:space="preserve">II </w:t>
            </w:r>
            <w:r>
              <w:rPr>
                <w:b w:val="false"/>
                <w:sz w:val="18"/>
                <w:szCs w:val="18"/>
                <w:u w:val="single"/>
              </w:rPr>
              <w:t>этап – 20,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– 21,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– 20,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4 -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10,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2023 году проект завершен. Создано 2 рабо-чих места (66,02 млн. руб.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</w:rPr>
            </w:pPr>
            <w:r>
              <w:rPr>
                <w:sz w:val="20"/>
              </w:rPr>
              <w:t>2019-202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sz w:val="20"/>
              </w:rPr>
              <w:t>ООО АСП «Краснодарское»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этап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</w:rPr>
            </w:pPr>
            <w:r>
              <w:rPr>
                <w:sz w:val="20"/>
              </w:rPr>
              <w:t>4.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дельный вес площади, засеваемой элитными семенами %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троительство зерносушилки производительностью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0 т/ч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  <w:sz w:val="18"/>
                <w:szCs w:val="18"/>
                <w:u w:val="single"/>
                <w:lang w:val="en-US"/>
              </w:rPr>
              <w:t xml:space="preserve">II </w:t>
            </w:r>
            <w:r>
              <w:rPr>
                <w:b w:val="false"/>
                <w:sz w:val="18"/>
                <w:szCs w:val="18"/>
                <w:u w:val="single"/>
              </w:rPr>
              <w:t>этап – 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– 1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– 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- 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18"/>
                <w:szCs w:val="18"/>
                <w:u w:val="single"/>
              </w:rPr>
            </w:pPr>
            <w:r>
              <w:rPr>
                <w:b w:val="false"/>
                <w:sz w:val="18"/>
                <w:szCs w:val="18"/>
                <w:u w:val="single"/>
                <w:lang w:val="en-US"/>
              </w:rPr>
              <w:t xml:space="preserve">II </w:t>
            </w:r>
            <w:r>
              <w:rPr>
                <w:b w:val="false"/>
                <w:sz w:val="18"/>
                <w:szCs w:val="18"/>
                <w:u w:val="single"/>
              </w:rPr>
              <w:t>этап – 20,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– 21,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3 – 20,2 2024 -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10,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нижение объемов производства. Проект не актуален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</w:rPr>
            </w:pPr>
            <w:r>
              <w:rPr>
                <w:sz w:val="20"/>
              </w:rPr>
              <w:t>2022-20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sz w:val="20"/>
              </w:rPr>
              <w:t>АО «Богодуховское»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этап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</w:rPr>
            </w:pPr>
            <w:r>
              <w:rPr>
                <w:sz w:val="20"/>
              </w:rPr>
              <w:t>4.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нвестиций в основной капитал по отрасли сельское хозяйство, млн. ру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Техническое обновление и перевооружение отрасли сельское хозяйство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 xml:space="preserve">II </w:t>
            </w:r>
            <w:r>
              <w:rPr>
                <w:sz w:val="18"/>
                <w:szCs w:val="18"/>
                <w:u w:val="single"/>
              </w:rPr>
              <w:t>этап – 17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2 – 17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3 – 17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4 – 17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 xml:space="preserve">II </w:t>
            </w:r>
            <w:r>
              <w:rPr>
                <w:sz w:val="18"/>
                <w:szCs w:val="18"/>
                <w:u w:val="single"/>
              </w:rPr>
              <w:t>этап – 251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2 – 301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3 – 183,6 2024 – 2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  <w:lang w:val="en-US"/>
              </w:rPr>
              <w:t xml:space="preserve">II </w:t>
            </w:r>
            <w:r>
              <w:rPr>
                <w:sz w:val="18"/>
                <w:szCs w:val="18"/>
                <w:u w:val="single"/>
              </w:rPr>
              <w:t xml:space="preserve">этап –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81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4 +9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24 году сельхозтоваропроизводителями района закуплено техники и оборудования для технического перевооружения отрасли на сумму 269,0 млн рублей (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АО «Нива», АО «Богодуховское», АО «Степное», ООО АСП «Краснодарское»,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ЗАО «Колос», ЗАО «Яснополянское»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сударственная программа «Развитие сельского хозяйства и регулирование рынков сельскохозяйственной продукции, сырья и продовольствия Омской области» (Постановление Правительства Омской области от 28.10.2023 № 581)                  Внебюджетные источник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2 -20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 xml:space="preserve">АО «Нива», </w:t>
            </w:r>
          </w:p>
          <w:p>
            <w:pPr>
              <w:pStyle w:val="Footer"/>
              <w:rPr/>
            </w:pPr>
            <w:r>
              <w:rPr>
                <w:sz w:val="20"/>
              </w:rPr>
              <w:t>АО «Богодуховское»,</w:t>
            </w:r>
          </w:p>
          <w:p>
            <w:pPr>
              <w:pStyle w:val="Footer"/>
              <w:rPr/>
            </w:pPr>
            <w:r>
              <w:rPr>
                <w:sz w:val="20"/>
              </w:rPr>
              <w:t xml:space="preserve">АО «Степное»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О «Яснополянское», ООО АСП «Краснодарское», ЗАО «Колос»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2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дача 5 Стратегии:</w:t>
            </w:r>
            <w:r>
              <w:rPr>
                <w:rFonts w:cs="Times New Roman" w:ascii="Times New Roman" w:hAnsi="Times New Roman"/>
                <w:sz w:val="20"/>
              </w:rPr>
              <w:t xml:space="preserve"> Повышение занятости, уровня и качества жизни сельского населе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II </w:t>
            </w:r>
            <w:r>
              <w:rPr>
                <w:sz w:val="20"/>
                <w:szCs w:val="20"/>
              </w:rPr>
              <w:t>этап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Создание дополнительных рабочих 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III </w:t>
            </w:r>
            <w:r>
              <w:rPr>
                <w:sz w:val="20"/>
                <w:szCs w:val="20"/>
              </w:rPr>
              <w:t>этап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</w:rPr>
            </w:pPr>
            <w:r>
              <w:rPr>
                <w:sz w:val="20"/>
              </w:rPr>
              <w:t>5.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Среднесписочная численность работников  в сельскохозяйственных организациях района , че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Реконструкция животноводческих помещ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планировано на 2026 год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О «Нива»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этап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</w:rPr>
            </w:pPr>
            <w:r>
              <w:rPr>
                <w:sz w:val="20"/>
              </w:rPr>
              <w:t>5.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мяса в хозяйствах всех категорий, тыс. тон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троительство животноводческого помещения с приобретением и постановкой 50 голов молодняка на откор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планировано на 2025-2030 годы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источники 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5-20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ООО АСП «Краснодарское»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III </w:t>
            </w:r>
            <w:r>
              <w:rPr>
                <w:sz w:val="20"/>
                <w:szCs w:val="20"/>
              </w:rPr>
              <w:t>этап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</w:rPr>
            </w:pPr>
            <w:r>
              <w:rPr>
                <w:sz w:val="20"/>
              </w:rPr>
              <w:t>5.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Среднесписочная численность работников  </w:t>
            </w:r>
            <w:r>
              <w:rPr/>
              <w:t xml:space="preserve">в </w:t>
            </w:r>
            <w:r>
              <w:rPr>
                <w:sz w:val="20"/>
                <w:szCs w:val="20"/>
              </w:rPr>
              <w:t xml:space="preserve">сельскохозяйственных организациях района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бновление семенной линии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планировано на 2027 год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небюджетные источники 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ОО АСП «Краснодарское» 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III </w:t>
            </w:r>
            <w:r>
              <w:rPr>
                <w:sz w:val="20"/>
                <w:szCs w:val="20"/>
              </w:rPr>
              <w:t>этап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</w:rPr>
            </w:pPr>
            <w:r>
              <w:rPr>
                <w:sz w:val="20"/>
              </w:rPr>
              <w:t>5.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еднесписочная численность работников </w:t>
            </w:r>
            <w:r>
              <w:rPr/>
              <w:t xml:space="preserve">в </w:t>
            </w:r>
            <w:r>
              <w:rPr>
                <w:sz w:val="20"/>
                <w:szCs w:val="20"/>
              </w:rPr>
              <w:t xml:space="preserve">сельскохозяйственных организациях района  </w:t>
            </w:r>
          </w:p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Техническое обновление и перевооружение отросли сельское хозяйство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планировано на 2025-2030 годы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сударственная программа «Развитие сельского хозяйства и регулирование рынков сельскохозяйственной продукции, сырья и продовольствия Омской области» (Постановление Правительства Омской области от 28.10.2023 № 581)                  Внебюджетные источник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5-20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О «Нива»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О «Богодуховское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О «Степное»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ОО АСП «Краснодарское»,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О «Яснополянское</w:t>
            </w:r>
            <w:r>
              <w:rPr/>
              <w:t xml:space="preserve">»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О «Колос»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Цель Стратегии: Создание благоприятных условий для устойчивого развития субъектов малого и среднего предпринимательства (далее - СМП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ля формирования конкурентной среды на территории Павлоградского района</w:t>
            </w:r>
          </w:p>
        </w:tc>
      </w:tr>
      <w:tr>
        <w:trPr/>
        <w:tc>
          <w:tcPr>
            <w:tcW w:w="152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дача 1 Стратегии:</w:t>
            </w:r>
            <w:r>
              <w:rPr>
                <w:rFonts w:cs="Times New Roman" w:ascii="Times New Roman" w:hAnsi="Times New Roman"/>
                <w:sz w:val="20"/>
              </w:rPr>
              <w:t xml:space="preserve">  Оказание муниципальной поддержки вновь создаваемых и эффективно функционирующих СМП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 xml:space="preserve"> этап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Содействие в материальной поддержке СМ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291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 xml:space="preserve"> этап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умма, полученная на открытие и развитие собственного дела в расчете на одного СМП, тыс. рублей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азание  грантовой поддержки СМП, а так же гражданам, желающим открыть собственное де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 этап -17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– 17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 1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– 17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 xml:space="preserve">II </w:t>
            </w:r>
            <w:r>
              <w:rPr>
                <w:sz w:val="18"/>
                <w:szCs w:val="18"/>
                <w:u w:val="single"/>
              </w:rPr>
              <w:t>этап – 1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– 1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– 1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- 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 этап -147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– 225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– 0</w:t>
            </w:r>
          </w:p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  <w:lang w:val="en-US"/>
              </w:rPr>
              <w:t xml:space="preserve">II </w:t>
            </w:r>
            <w:r>
              <w:rPr>
                <w:sz w:val="18"/>
                <w:szCs w:val="18"/>
                <w:u w:val="single"/>
              </w:rPr>
              <w:t>этап – 113,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– 339,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- 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- 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  <w:lang w:val="en-US"/>
              </w:rPr>
              <w:t xml:space="preserve">II </w:t>
            </w:r>
            <w:r>
              <w:rPr>
                <w:sz w:val="18"/>
                <w:szCs w:val="18"/>
                <w:u w:val="single"/>
              </w:rPr>
              <w:t>этап             – 56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7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ассигнования на реализацию мероприятия в 2024 году не предусматривалис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13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 «Развитие экономического потенциала Павлоградского муниципального района Омской области» (Постановление Администрации Павлоградского МР от 01.11.2019 № 544-п) (далее – Муниципальная программа, утвержденная постановлением от 01.11.2019 №  544-п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-203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Экономический комитет Администрации Павлоградского района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 xml:space="preserve"> этап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СМП,  получивших финансовую поддержку, человек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действие в получении областной грантовой поддержке для начинающих предпринимател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 этап - 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– 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– 2</w:t>
            </w:r>
          </w:p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  <w:lang w:val="en-US"/>
              </w:rPr>
              <w:t xml:space="preserve">II </w:t>
            </w:r>
            <w:r>
              <w:rPr>
                <w:sz w:val="18"/>
                <w:szCs w:val="18"/>
                <w:u w:val="single"/>
              </w:rPr>
              <w:t>этап – 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2 –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–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–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 этап - 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– 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– 0</w:t>
            </w:r>
          </w:p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  <w:lang w:val="en-US"/>
              </w:rPr>
              <w:t xml:space="preserve">II </w:t>
            </w:r>
            <w:r>
              <w:rPr>
                <w:sz w:val="18"/>
                <w:szCs w:val="18"/>
                <w:u w:val="single"/>
              </w:rPr>
              <w:t>этап – 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–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– 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– 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  <w:lang w:val="en-US"/>
              </w:rPr>
              <w:t xml:space="preserve">II </w:t>
            </w:r>
            <w:r>
              <w:rPr>
                <w:sz w:val="18"/>
                <w:szCs w:val="18"/>
                <w:u w:val="single"/>
              </w:rPr>
              <w:t>этап             – 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Бюджетные ассигнования на реализацию мероприятия в 2024 году не предусматривалис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13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в рамках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Государственной программы Омской области «Развитие экономического потенциала Омской области» (Постановление Правительства Омской области от 28.10.2023 № 579)                 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-203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Экономический комитет Администрации Павлоградского района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152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Цель Стратегии: Создание благоустроенной среды проживания (жилищно-коммунальные услуги, экология)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беспечение устойчивого градостроительного развития района</w:t>
            </w:r>
          </w:p>
        </w:tc>
      </w:tr>
      <w:tr>
        <w:trPr/>
        <w:tc>
          <w:tcPr>
            <w:tcW w:w="152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дача 1 Стратегии:</w:t>
            </w:r>
            <w:r>
              <w:rPr>
                <w:rFonts w:cs="Times New Roman" w:ascii="Times New Roman" w:hAnsi="Times New Roman"/>
                <w:sz w:val="20"/>
              </w:rPr>
              <w:t xml:space="preserve"> Развитие сектора электро- и теплоэнергетик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теплоисточников ресурсоснабжающих организаций, оптимизации объектов соц. сф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1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1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Протяженность электрических сетей, которая была заменена и отремонтирована, к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Реконструкция ВЛ-0,4  р.п. Павлогра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 этап– 32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– 0,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 0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– 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 этап– 32,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– 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 0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–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оприятие выполнено в 2021 год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13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, утвержденная постановлением от 01.11.2019 №  544-п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итет капитального строительства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рхитектуры и ЖКК Администраци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влоградского района (далее – комитет капитального строительства)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ост количества вновь созданных альтернативных теплоисточников соц. сферы, единиц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Перевод на эл.термию объектов соц.сф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 этап – 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– 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 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– 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 этап – 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– 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– 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– 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 этап –7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– 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 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– 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 этап – 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– 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– 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–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  <w:lang w:val="en-US"/>
              </w:rPr>
              <w:t xml:space="preserve">II </w:t>
            </w:r>
            <w:r>
              <w:rPr>
                <w:sz w:val="18"/>
                <w:szCs w:val="18"/>
                <w:u w:val="single"/>
              </w:rPr>
              <w:t>этап             +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+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обретено и установлено два резервных источника электроснабже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13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, утвержденная постановлением от 01.11.2019 №  544-п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-202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2-20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итет капитального строительств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Снижение износа тепловых сетей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Вывод из промышленной эксплуатации угольных котельных в связи с высоким процентом износа оборуд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I этап–57,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– 47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 47,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– 57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I этап–57,8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– 47,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 58,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– 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оприятие выполнено в 2021 год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13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, утвержденная постановлением от 01.11.2019 №  544-п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итет капитального строительст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этап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Снижение износа тепловых сетей, 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еконструкция котельных в связи с высоким процентом износа оборуд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I этап–57,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– 47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 47,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– 57,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 этап – 56,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– 56,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-56,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– 56,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I этап–57,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– 47,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 58,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– 57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 этап – 57,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– 57,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– 57,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– 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  <w:lang w:val="en-US"/>
              </w:rPr>
              <w:t xml:space="preserve">II </w:t>
            </w:r>
            <w:r>
              <w:rPr>
                <w:sz w:val="18"/>
                <w:szCs w:val="18"/>
                <w:u w:val="single"/>
              </w:rPr>
              <w:t>этап             +0,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          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</w:rPr>
              <w:t>Выполнение работ по проекту: «Техническое перевооружение центральной  котельной № 1» запланированы на 2025 год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13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, утвержденная постановлением от 01.11.2019 №  544-п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-20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-20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итет капитального строительст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Снижение износа тепловых сетей, 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конструкция тепловых с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I этап–57,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– 47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 47,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– 57,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 этап – 56,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– 56,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-56,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– 56,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I этап–57,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– 47,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 58,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– 57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 этап – 56,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– 57,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– 57,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– 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  <w:lang w:val="en-US"/>
              </w:rPr>
              <w:t xml:space="preserve">II </w:t>
            </w:r>
            <w:r>
              <w:rPr>
                <w:sz w:val="18"/>
                <w:szCs w:val="18"/>
                <w:u w:val="single"/>
              </w:rPr>
              <w:t xml:space="preserve">этап             </w:t>
            </w:r>
            <w:r>
              <w:rPr>
                <w:sz w:val="18"/>
                <w:szCs w:val="18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          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2024 году заменено и отремонтировано1020 м  тепловых сетей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13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, утвержденная постановлением от 01.11.2019 №  544-п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-20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-20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итет капитального строительст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дача 2 Стратегии:</w:t>
            </w:r>
            <w:r>
              <w:rPr>
                <w:rFonts w:cs="Times New Roman" w:ascii="Times New Roman" w:hAnsi="Times New Roman"/>
                <w:sz w:val="20"/>
              </w:rPr>
              <w:t xml:space="preserve"> Обеспечение надежного и качественного водоснабжения поселений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highlight w:val="red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оприятия по обеспечению вод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1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1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highlight w:val="red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</w:rPr>
              <w:t>2.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Протяженность  водопроводной сети, которая была заменена и отремонтирована, 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Реконструкция внутрипоселковых водопроводных с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 этап– 5,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2019 – 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 4,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– 0,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 этап – 4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– 1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– 1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– 1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 этап– 13,8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– 0,3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 13,0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– 0,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 этап – 4,4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– 2,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– 1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– 0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  <w:lang w:val="en-US"/>
              </w:rPr>
              <w:t xml:space="preserve">II </w:t>
            </w:r>
            <w:r>
              <w:rPr>
                <w:sz w:val="18"/>
                <w:szCs w:val="18"/>
                <w:u w:val="single"/>
              </w:rPr>
              <w:t xml:space="preserve">этап             </w:t>
            </w:r>
            <w:r>
              <w:rPr>
                <w:sz w:val="18"/>
                <w:szCs w:val="18"/>
              </w:rPr>
              <w:t>-0,0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024          - 0,73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менено 0,77 км аварийных участков водопровода, в том числе: с. Богодуховка - 100 м, с. Милоградовка - 100 м, д. Явлено-Покровка - 80 м, с. Южное - 490 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13" w:leader="none"/>
              </w:tabs>
              <w:rPr>
                <w:rFonts w:ascii="Times New Roman" w:hAnsi="Times New Roman" w:cs="Times New Roman"/>
                <w:sz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, утвержденная постановлением от 01.11.2019 №  544-п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highlight w:val="red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</w:rPr>
              <w:t>2022-20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капитального строительства</w:t>
            </w:r>
          </w:p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highlight w:val="red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</w:rPr>
              <w:t>2.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Протяженность  водопроводной сети, которая была заменена и отремонтирована, 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Замена аварийных участков водопровода с. Тихвинка Павлоградского муниципального района Ом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 этап– 5,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2019 – 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 4,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– 0,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 этап– 13,8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– 0,3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 13,0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– 0,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13" w:leader="none"/>
              </w:tabs>
              <w:rPr>
                <w:rFonts w:ascii="Times New Roman" w:hAnsi="Times New Roman" w:cs="Times New Roman"/>
                <w:sz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, утвержденная постановлением от 01.11.2019 №  544-п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итет капитального строительства </w:t>
            </w:r>
          </w:p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Протяженность  водопроводной сети, которая была заменена и отремонтирована, 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Строительство подводящих и разводящих водопроводных сетей водоснабжения пос. Магистральный в р.п. Павлоградка (1,2 этап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 этап– 5,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2019 – 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 4,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– 0,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 этап– 13,8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– 0,3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 13,0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– 0,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13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, утвержденная постановлением от 01.11.2019 №  544-п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тет капитального строительства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дача 3 Стратегии:</w:t>
            </w:r>
            <w:r>
              <w:rPr>
                <w:rFonts w:cs="Times New Roman" w:ascii="Times New Roman" w:hAnsi="Times New Roman"/>
                <w:sz w:val="20"/>
              </w:rPr>
              <w:t xml:space="preserve"> Обеспечение защиты населения и территорий от чрезвычайных ситуаций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сновное мероприят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мер по инженерной защите р.п. Павлоградка от подтопления, паводковых и грунтовых в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1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1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Наличие готовой проектно-сметной документации по объекту, единиц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нженерная защита р.п. Павлоградка от подтопления, паводковых и грунтовых в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Работы  перенесены  на  2025  год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13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, утвержденная постановлением от 01.11.2019 №  544-п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-20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-20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тет капитального строи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дача 4 Стратегии:</w:t>
            </w:r>
            <w:r>
              <w:rPr>
                <w:rFonts w:cs="Times New Roman" w:ascii="Times New Roman" w:hAnsi="Times New Roman"/>
                <w:sz w:val="20"/>
              </w:rPr>
              <w:t xml:space="preserve"> Территориальное развитие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сновное мероприят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документов территориального планирования для обеспечения устойчивого развития территории Павлоград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1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1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разработанных  генеральных планов, един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работка генплана и правил  землепользования и застройки сельских поселений (ПЗ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I этап– 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– 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 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– 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 этап - 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– 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– 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–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I этап– 4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– 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 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– 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 этап - 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–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– 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-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  <w:lang w:val="en-US"/>
              </w:rPr>
              <w:t xml:space="preserve">II </w:t>
            </w:r>
            <w:r>
              <w:rPr>
                <w:sz w:val="18"/>
                <w:szCs w:val="18"/>
                <w:u w:val="single"/>
              </w:rPr>
              <w:t xml:space="preserve">этап             </w:t>
            </w:r>
            <w:r>
              <w:rPr>
                <w:sz w:val="18"/>
                <w:szCs w:val="18"/>
              </w:rPr>
              <w:t>+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24          -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тверждены генплан и ПЗЗ Богодуховского СП.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13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, утвержденная постановлением от 01.11.2019 №  544-п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-20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итет капитального строительств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разработанных схем теплоснабжения, водоснабжения, един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работка схем теплоснабжения, водоснабжения и водоотведения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 этап – 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2019 – 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 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– 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 этап – 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– 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– 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–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 этап –1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– 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 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– 1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 этап –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–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– 0 2024 – 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rStyle w:val="2"/>
                <w:sz w:val="20"/>
                <w:szCs w:val="20"/>
              </w:rPr>
              <w:t>Актуализация схем теплоснабжения и водоснабжения в 2024 году не требуется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13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, утвержденная постановлением от 01.11.2019 №  544-п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-20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-20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итет капитального строительств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Доля подготовки документации (на основе   документов территориального планирования) по планировке территорий для комплексного освоения в целях жилищного строительства и размещения объектов регионального и местного значения к общему количеству документации по планировке территорий,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Комплексные кадастровые работы (установление границ населенных пункт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 этап –10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19 – 3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 3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– 4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I этап - 10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2 – 3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 – 3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2024 - 4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 этап -1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– 2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 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– 8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I этап - 1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 – 3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 – 3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2024 - 4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13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, утвержденная постановлением от 01.11.2019 №  544-п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-20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-20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итет капитального строительств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152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дача 5 Стратегии:</w:t>
            </w:r>
            <w:r>
              <w:rPr>
                <w:rFonts w:cs="Times New Roman" w:ascii="Times New Roman" w:hAnsi="Times New Roman"/>
                <w:sz w:val="20"/>
              </w:rPr>
              <w:t xml:space="preserve"> Развитие сектора строительства и недвижимост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витие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1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1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Годовой объем ввода жилья в эксплуатацию, тыс. кв. 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highlight w:val="red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оительство жилья (застройка микрорайона «Магистральный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 этап – 4,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19 – 1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 1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– 1,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I этап – 5,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– 1,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– 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- 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 этап – 6,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– 2,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 1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– 2,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I этап – 3,0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– 1,0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– 1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– 0,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  <w:lang w:val="en-US"/>
              </w:rPr>
              <w:t xml:space="preserve">II </w:t>
            </w:r>
            <w:r>
              <w:rPr>
                <w:sz w:val="18"/>
                <w:szCs w:val="18"/>
                <w:u w:val="single"/>
              </w:rPr>
              <w:t xml:space="preserve">этап             </w:t>
            </w:r>
            <w:r>
              <w:rPr>
                <w:sz w:val="18"/>
                <w:szCs w:val="18"/>
              </w:rPr>
              <w:t>-2,8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          -1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2023 году предоставлены в аренду земельные участки микрорайона Магистральный для строительства 6 жилых домов блокированной застройки.  Введено в эксплуатацию 24 жилых блока.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hd w:fill="FFFFFF" w:val="clear"/>
              </w:rPr>
              <w:t>Снижение строительной активности в связи с нестабильной экономической ситуацией (инфляция, рост цен на стройматериалы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 программа 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«Создание условий для обеспечения граждан  доступным и комфортным жильём »</w:t>
            </w:r>
            <w:r>
              <w:rPr/>
              <w:t xml:space="preserve"> </w:t>
            </w:r>
            <w:r>
              <w:rPr>
                <w:sz w:val="20"/>
              </w:rPr>
              <w:t>(Постановление Правительства Омской области от 28.10.2023 № 573)                                    Муниципальная программа, утвержденная постановлением от 01.11.2019 №  544-п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-20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-20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5-20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итет капитального строительств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250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Количество молодых специалистов, получивших государственную поддержку на строительство или приобретение жилья,  един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ализация мероприятий по обеспечению жильем молодых специалистов (реконструкция объектов, переведенных в жилые помещения из нежил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 этап – 1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19 – 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 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– 5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I этап – 15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– 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– 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– 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 этап – 1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 – 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– 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 – 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I этап –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– 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– 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– 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  <w:lang w:val="en-US"/>
              </w:rPr>
              <w:t xml:space="preserve">II </w:t>
            </w:r>
            <w:r>
              <w:rPr>
                <w:sz w:val="18"/>
                <w:szCs w:val="18"/>
                <w:u w:val="single"/>
              </w:rPr>
              <w:t xml:space="preserve">этап             </w:t>
            </w:r>
            <w:r>
              <w:rPr>
                <w:sz w:val="18"/>
                <w:szCs w:val="18"/>
              </w:rPr>
              <w:t>-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024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Уменьшение лимитов финансирования из областного и федерального бюджет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 программа </w:t>
            </w:r>
          </w:p>
          <w:p>
            <w:pPr>
              <w:pStyle w:val="ConsPlusNormal"/>
              <w:tabs>
                <w:tab w:val="clear" w:pos="708"/>
                <w:tab w:val="left" w:pos="213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Создание условий для обеспечения граждан  доступным и комфортным жильём 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(Постановление Правительства Омской области от 28.10.2023 № 573)          </w:t>
            </w:r>
            <w:r>
              <w:rPr>
                <w:sz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0"/>
              </w:rPr>
              <w:t xml:space="preserve">        Муниципальная программа, утвержденная постановлением от 01.11.2019 №  544-п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-20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-20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5-20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итет капитального строительств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Количество зданий, переведенных  из нежилых в жилые, един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ирование специализированного жилищного фонда (перевод зданий из нежилых в жилы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I этап – 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– 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– 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– 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I этап – 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– 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– 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– 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13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, утвержденная постановлением от 01.11.2019 №  544-п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-20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итет капитального строительств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Количество земельных участков, поставленных на кадастровый учет, един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бор земельных  участков с последующей постановкой  на кадастровый учет (для предоставления многодетным семья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I этап -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en-US"/>
              </w:rPr>
              <w:t>45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– 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 25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1 –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I этап – 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– 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– 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-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I этап -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en-US"/>
              </w:rPr>
              <w:t>45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– 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 25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1 –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I этап – 3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– 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– 25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-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  <w:lang w:val="en-US"/>
              </w:rPr>
              <w:t xml:space="preserve">II </w:t>
            </w:r>
            <w:r>
              <w:rPr>
                <w:sz w:val="18"/>
                <w:szCs w:val="18"/>
                <w:u w:val="single"/>
              </w:rPr>
              <w:t>этап             +</w:t>
            </w:r>
            <w:r>
              <w:rPr>
                <w:sz w:val="18"/>
                <w:szCs w:val="18"/>
              </w:rPr>
              <w:t>2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13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, утвержденная постановлением от 01.11.2019 №  544-п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-20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-20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омитет имущественных отношений </w:t>
            </w:r>
            <w:r>
              <w:rPr>
                <w:sz w:val="20"/>
                <w:szCs w:val="20"/>
              </w:rPr>
              <w:t xml:space="preserve">Администраци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влоградского района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152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дача 6 Стратегии:</w:t>
            </w:r>
            <w:r>
              <w:rPr>
                <w:rFonts w:cs="Times New Roman" w:ascii="Times New Roman" w:hAnsi="Times New Roman"/>
                <w:sz w:val="20"/>
              </w:rPr>
              <w:t xml:space="preserve"> Обеспечение экологической безопасност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мероприятий по  накоплению, сбору и утилизации от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1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1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227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мест  размещения (площадок) накопления ТКО/ количество  контейнеров, единиц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ащение мусорными контейнерами  мест  сбора твердых коммунальных отходов (далее – ТК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I этап –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en-US"/>
              </w:rPr>
              <w:t>72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/11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en-US"/>
              </w:rPr>
              <w:t>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9 –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 22/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2021 –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I этап – 79/237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– 10/3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– 10/3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– 59/177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I этап –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en-US"/>
              </w:rPr>
              <w:t>72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/11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en-US"/>
              </w:rPr>
              <w:t>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9 –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 22/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1 –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I этап – 19/5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– 10/3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– 9/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- 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  <w:lang w:val="en-US"/>
              </w:rPr>
              <w:t xml:space="preserve">II </w:t>
            </w:r>
            <w:r>
              <w:rPr>
                <w:sz w:val="18"/>
                <w:szCs w:val="18"/>
                <w:u w:val="single"/>
              </w:rPr>
              <w:t xml:space="preserve">этап             </w:t>
            </w:r>
            <w:r>
              <w:rPr>
                <w:sz w:val="18"/>
                <w:szCs w:val="18"/>
              </w:rPr>
              <w:t>-60/-18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9/-17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достаточное финансиров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13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, утвержденная постановлением от 01.11.2019 №  544-п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-20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-20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5-203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Специалист по охране окружающей среды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Количество мест  размещения (площадок) накопления ТКО/ количество  контейнеров, един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ация работы по ликвидации мест стихийного размещения отходов производства и потреб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I этап –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en-US"/>
              </w:rPr>
              <w:t>72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/11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en-US"/>
              </w:rPr>
              <w:t>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9 –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 22/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2021 –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I этап – 79/237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– 10/3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– 10/3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– 59/177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I этап –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en-US"/>
              </w:rPr>
              <w:t>72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/11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en-US"/>
              </w:rPr>
              <w:t>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9 –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 22/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1 –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I этап – 19/5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– 10/3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– 9/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- 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  <w:lang w:val="en-US"/>
              </w:rPr>
              <w:t xml:space="preserve">II </w:t>
            </w:r>
            <w:r>
              <w:rPr>
                <w:sz w:val="18"/>
                <w:szCs w:val="18"/>
                <w:u w:val="single"/>
              </w:rPr>
              <w:t xml:space="preserve">этап             </w:t>
            </w:r>
            <w:r>
              <w:rPr>
                <w:sz w:val="18"/>
                <w:szCs w:val="18"/>
              </w:rPr>
              <w:t>-60/-18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9/-17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достаточное финансиров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13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, утвержденная постановлением от 01.11.2019 №  544-п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-20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-20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5-203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Специалист по охране окружающей среды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1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ичие к 2030 году межрайонного полигона твердых бытовых отходов, един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оительство межрайонного полигона твердых коммунальных от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К 2030 – 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– 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 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– 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– 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– 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– 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боты перенесены   на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</w:rPr>
              <w:t>I этап (2025 -2030). Кроме того, запланированы работы по ликвидации мест несанкционированного размещения твердых коммунальных отходов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13" w:leader="none"/>
              </w:tabs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сударственная программа «Охрана окружающей среды Омской области» </w:t>
            </w:r>
            <w:r>
              <w:rPr>
                <w:rFonts w:cs="Times New Roman" w:ascii="Times New Roman" w:hAnsi="Times New Roman"/>
                <w:sz w:val="20"/>
              </w:rPr>
              <w:t xml:space="preserve">(Постановление Правительства Омской области от 28.10.2023 № 584)          </w:t>
            </w:r>
            <w:r>
              <w:rPr>
                <w:sz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0"/>
              </w:rPr>
              <w:t xml:space="preserve">        </w:t>
            </w:r>
          </w:p>
          <w:p>
            <w:pPr>
              <w:pStyle w:val="ConsPlusNormal"/>
              <w:tabs>
                <w:tab w:val="clear" w:pos="708"/>
                <w:tab w:val="left" w:pos="213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, утвержденная постановлением от 01.11.2019 №  544-п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5-203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иалист по охране окружающей среды</w:t>
            </w:r>
            <w:r>
              <w:rPr>
                <w:sz w:val="20"/>
                <w:highlight w:val="red"/>
              </w:rPr>
              <w:t xml:space="preserve">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152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Цель Стратегии:  Развитие дорожной  внутри- и межпоселковой транспортной инфраструктуры</w:t>
            </w:r>
          </w:p>
        </w:tc>
      </w:tr>
      <w:tr>
        <w:trPr/>
        <w:tc>
          <w:tcPr>
            <w:tcW w:w="152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дача 1 Стратегии:</w:t>
            </w:r>
            <w:r>
              <w:rPr>
                <w:rFonts w:cs="Times New Roman" w:ascii="Times New Roman" w:hAnsi="Times New Roman"/>
                <w:sz w:val="20"/>
              </w:rPr>
              <w:t xml:space="preserve"> Обеспечение населения в услугах по перевозке пассажиров транспортом общего пользования в границах муниципального район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 обеспечение доступности пассажирских перевозок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оддержка субъектов транспортной инфраструк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1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1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ассажиров, перевезенных в муниципальном сообщении на автомобильном транспорте, тыс.  челове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ация транспортного обслуживания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 этап –17,0 (ежегодно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– 17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 17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– 17,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I этап – 17,0 (ежегодно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– 17,0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– 17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– 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 этап –21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–28,7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16,8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– 18,5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I этап – 23,5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2 – 22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– 20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– 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  <w:lang w:val="en-US"/>
              </w:rPr>
              <w:t xml:space="preserve">II </w:t>
            </w:r>
            <w:r>
              <w:rPr>
                <w:sz w:val="18"/>
                <w:szCs w:val="18"/>
                <w:u w:val="single"/>
              </w:rPr>
              <w:t xml:space="preserve">этап             </w:t>
            </w:r>
            <w:r>
              <w:rPr>
                <w:sz w:val="18"/>
                <w:szCs w:val="18"/>
              </w:rPr>
              <w:t>+6,5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024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10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  <w:tab w:val="left" w:pos="28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, утвержденная постановлением от 01.11.2019 №  544-п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-20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-202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5-203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Экономический комитет Администрации Павлоградского района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Доля сельских населенных пунктов, имеющих твердое дорожное покрытие, охваченных регулярным транспортным сообщением автомобильным транспортом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процен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енсация недополученных доходов перевозчиком в связи с оказанием услуг населению по перевозке пассажиров и багажа автомобильным транспор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 этап –10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en-US"/>
              </w:rPr>
              <w:t>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– 1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 1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– 10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I этап – 10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– 1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– 1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– 1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 этап –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4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–14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14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–145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I этап –136,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– 14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– 131,8            2024 – 131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  <w:lang w:val="en-US"/>
              </w:rPr>
              <w:t xml:space="preserve">II </w:t>
            </w:r>
            <w:r>
              <w:rPr>
                <w:sz w:val="18"/>
                <w:szCs w:val="18"/>
                <w:u w:val="single"/>
              </w:rPr>
              <w:t xml:space="preserve">этап             </w:t>
            </w:r>
            <w:r>
              <w:rPr>
                <w:sz w:val="18"/>
                <w:szCs w:val="18"/>
              </w:rPr>
              <w:t>+36,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024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+31,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  <w:tab w:val="left" w:pos="28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в рамках Государственной программы «Развитие транспортной системы Омской области» (Постановление Правительства Омской области от 28.10.2023 № 585-п)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280" w:leader="none"/>
              </w:tabs>
              <w:rPr>
                <w:rFonts w:ascii="Times New Roman" w:hAnsi="Times New Roman" w:cs="Times New Roman"/>
                <w:sz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highlight w:val="red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-20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-20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5-203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Экономический комитет Администрации Павлоградского района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152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дача 2 Стратегии:</w:t>
            </w:r>
            <w:r>
              <w:rPr>
                <w:rFonts w:cs="Times New Roman" w:ascii="Times New Roman" w:hAnsi="Times New Roman"/>
                <w:sz w:val="20"/>
              </w:rPr>
              <w:t xml:space="preserve"> Снижение протяженности автомобильных дорог общего пользования местного значения, не отвечающих нормативным требованиям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ительство и реконструкция автомобильных дорог общего пользования, подъездов к сельским населенным пунк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1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1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Доля протяженности автомобильных дорог с твердым покрытием, в отношении которых произведен ремонт, %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конструкция и ремонт автомобильных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 этап –3,4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en-US"/>
              </w:rPr>
              <w:t xml:space="preserve">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– 3,4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 3,4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– 3,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I этап – 2,1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– 0,7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– 0,7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– 0,7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 этап -3,1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en-US"/>
              </w:rPr>
              <w:t xml:space="preserve">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–5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2,3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–1,87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II этап –3,24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– 1,04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– 1,5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– 0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  <w:lang w:val="en-US"/>
              </w:rPr>
              <w:t xml:space="preserve">II </w:t>
            </w:r>
            <w:r>
              <w:rPr>
                <w:sz w:val="18"/>
                <w:szCs w:val="18"/>
                <w:u w:val="single"/>
              </w:rPr>
              <w:t xml:space="preserve">этап             </w:t>
            </w:r>
            <w:r>
              <w:rPr>
                <w:sz w:val="18"/>
                <w:szCs w:val="18"/>
              </w:rPr>
              <w:t>+1,1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024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  <w:tab w:val="left" w:pos="28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сударственная программа Омской области «Комплексное развитие сельских территорий Омской области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(Постановление Правительства Омской области от 28.10.2023 № 575) 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280" w:leader="none"/>
              </w:tabs>
              <w:rPr>
                <w:rFonts w:ascii="Times New Roman" w:hAnsi="Times New Roman" w:cs="Times New Roman"/>
                <w:sz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, утвержденная постановлением от 01.11.2019 №  544-п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-20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highlight w:val="red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Комитет капитального строительств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 эта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Число оборудованных пешеходных переходов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бустройство пешеходных  переходов вблизи образовательных учреждений в соответствии с ГОС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 этап -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19 – 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– 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I этап – 1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– 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– 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-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 этап -1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– 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 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– 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I этап - 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– 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– 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-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  <w:lang w:val="en-US"/>
              </w:rPr>
              <w:t xml:space="preserve">II </w:t>
            </w:r>
            <w:r>
              <w:rPr>
                <w:sz w:val="18"/>
                <w:szCs w:val="18"/>
                <w:u w:val="single"/>
              </w:rPr>
              <w:t xml:space="preserve">этап             </w:t>
            </w:r>
            <w:r>
              <w:rPr>
                <w:sz w:val="18"/>
                <w:szCs w:val="18"/>
              </w:rPr>
              <w:t>-5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024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устроены пешеходные  переходы в Нивском сельском поселени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  <w:tab w:val="left" w:pos="28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, утвержденная постановлением от 01.11.2019 №  544-п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-20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тет капитального строи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дорог общего пользования местного значения,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оительство автомобильных дорог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. Милоградовка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одъезд к д. Назаровка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ъезд к ферме с. Новоураль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 этап–59,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– 60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 60,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– 59,7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I этап – 57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– 58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– 5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- 57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 этап-60,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-59,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-60,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-60,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I этап – 57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– 59,2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– 57,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– 5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  <w:lang w:val="en-US"/>
              </w:rPr>
              <w:t xml:space="preserve">II </w:t>
            </w:r>
            <w:r>
              <w:rPr>
                <w:sz w:val="18"/>
                <w:szCs w:val="18"/>
                <w:u w:val="single"/>
              </w:rPr>
              <w:t xml:space="preserve">этап             </w:t>
            </w:r>
            <w:r>
              <w:rPr>
                <w:sz w:val="18"/>
                <w:szCs w:val="18"/>
              </w:rPr>
              <w:t>-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024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ремонтировано 0,7 км автомобильных дорог в р.п. Павлоградк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  <w:tab w:val="left" w:pos="28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, утвержденная постановлением от 01.11.2019 №  544-п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-20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тет капитального строи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ектирование автомобильных дорог общего пользования, подъездов к сельским населенным пунк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1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1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готовой проектно-сметной документации, единиц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ектно-изыскательские работы по реконструкции автомобильных дорог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 этап – 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– 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 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– 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I этап – 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– 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– 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– 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 этап – 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– 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 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– 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I этап – 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– 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– 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– 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  <w:lang w:val="en-US"/>
              </w:rPr>
              <w:t xml:space="preserve">II </w:t>
            </w:r>
            <w:r>
              <w:rPr>
                <w:sz w:val="18"/>
                <w:szCs w:val="18"/>
                <w:u w:val="single"/>
              </w:rPr>
              <w:t xml:space="preserve">этап             </w:t>
            </w:r>
            <w:r>
              <w:rPr>
                <w:sz w:val="18"/>
                <w:szCs w:val="18"/>
              </w:rPr>
              <w:t>+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024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  <w:tab w:val="left" w:pos="280" w:leader="none"/>
              </w:tabs>
              <w:rPr>
                <w:rFonts w:ascii="Times New Roman" w:hAnsi="Times New Roman" w:cs="Times New Roman"/>
                <w:sz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, утвержденная постановлением от 01.11.2019 №  544-п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</w:rPr>
              <w:t>2019-20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Комитет капитального строительств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152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Цель Стратегии:  Создание условий для сохранения здоровья населения, роста рождаемости, увеличение качества и доступности медицинской помощи</w:t>
            </w:r>
          </w:p>
        </w:tc>
      </w:tr>
      <w:tr>
        <w:trPr/>
        <w:tc>
          <w:tcPr>
            <w:tcW w:w="152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дача 1 стратегии:</w:t>
            </w:r>
            <w:r>
              <w:rPr>
                <w:rFonts w:cs="Times New Roman" w:ascii="Times New Roman" w:hAnsi="Times New Roman"/>
                <w:sz w:val="20"/>
              </w:rPr>
              <w:t xml:space="preserve"> Обеспечение качества и доступности услуг в сфере здравоохране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Текущий и капитальный ремонт учреждений здравоо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1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1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129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Естественный прирост населения,  человек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екущий и капитальный ремонт здания БУЗОО «Павлоградской ЦРБ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 этап -2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– 8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 6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– 2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I этап +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– 2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– 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+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I этап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-16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-8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-6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-16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I этап -9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– 8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– 8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-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  <w:lang w:val="en-US"/>
              </w:rPr>
              <w:t xml:space="preserve">II </w:t>
            </w:r>
            <w:r>
              <w:rPr>
                <w:sz w:val="18"/>
                <w:szCs w:val="18"/>
                <w:u w:val="single"/>
              </w:rPr>
              <w:t xml:space="preserve">этап             </w:t>
            </w:r>
            <w:r>
              <w:rPr>
                <w:sz w:val="18"/>
                <w:szCs w:val="18"/>
              </w:rPr>
              <w:t>-9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024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1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данным Омскстстата рождаемость возросла на 0,8 % и составила 132 человека, смертность возросла на 16,8 % и составила 250 человек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Государственная программа «Развитие здравоохранения Омской области» (Постановление Правительства Омской области от 28.10.2023 № 568-п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-20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-20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highlight w:val="red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БУЗОО «Павлоградская ЦРБ»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Естественный прирост населения, человек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Прокладка водопровода с установкой водопроводного колодца Юрьевская участковая боль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 этап -2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– 8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 6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– 2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I этап +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– 2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– 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+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I этап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-16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-8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-6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-16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I этап -9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– 8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– 8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-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  <w:lang w:val="en-US"/>
              </w:rPr>
              <w:t xml:space="preserve">II </w:t>
            </w:r>
            <w:r>
              <w:rPr>
                <w:sz w:val="18"/>
                <w:szCs w:val="18"/>
                <w:u w:val="single"/>
              </w:rPr>
              <w:t xml:space="preserve">этап             </w:t>
            </w:r>
            <w:r>
              <w:rPr>
                <w:sz w:val="18"/>
                <w:szCs w:val="18"/>
              </w:rPr>
              <w:t>-9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024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1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данным Омскстстата рождаемость возросла на 0,8 % и составила 132 человека, смертность возросла на 16,8 % и составила 250 человек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Государственная программа «Развитие здравоохранения Омской области» (Постановление Правительства Омской области от 28.10.2023 № 568-п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-20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highlight w:val="red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БУЗОО «Павлоградская ЦРБ»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 этап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</w:rPr>
              <w:t xml:space="preserve"> этап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Обеспечение роста качества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1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1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Естественный прирост населения, челове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диспансеризации и выявления хронических неинфекционных заболеваний на ранних стад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 этап -2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– 8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 6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– 2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I этап +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– 2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– 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+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I этап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-16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-8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-6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-16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I этап -9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– 8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– 8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-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  <w:lang w:val="en-US"/>
              </w:rPr>
              <w:t xml:space="preserve">II </w:t>
            </w:r>
            <w:r>
              <w:rPr>
                <w:sz w:val="18"/>
                <w:szCs w:val="18"/>
                <w:u w:val="single"/>
              </w:rPr>
              <w:t xml:space="preserve">этап             </w:t>
            </w:r>
            <w:r>
              <w:rPr>
                <w:sz w:val="18"/>
                <w:szCs w:val="18"/>
              </w:rPr>
              <w:t>-9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024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1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данным Омскстстата рождаемость возросла на 0,8 % и составила 132 человека, смертность возросла на 16,8 % и составила 250 человек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  <w:tab w:val="left" w:pos="280" w:leader="none"/>
              </w:tabs>
              <w:rPr>
                <w:rFonts w:ascii="Times New Roman" w:hAnsi="Times New Roman" w:cs="Times New Roman"/>
                <w:sz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</w:rPr>
              <w:t>Государственная про-грамма «Развитие здраво-охранения Омской обла-сти» (Постановление Пра-вительства Омской обла-сти от 28.10.2023 № 568-п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-20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-20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5-203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highlight w:val="red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БУЗОО «Павлоградская ЦРБ»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 этап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</w:rPr>
              <w:t xml:space="preserve"> этап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учреждений здравоохранения Павлоградского района квалифицированными кад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1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1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Количество молодых специалистов с высшим образованием, трудоустроенных в течение года в БУЗОО «Павлоградская ЦРБ», челове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 кадровому обеспечению учреждений здравоо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 этап -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– 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 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– 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I этап -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– 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– 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- 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 этап -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- 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- 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-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I этап -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– 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– 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- 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  <w:lang w:val="en-US"/>
              </w:rPr>
              <w:t xml:space="preserve">II </w:t>
            </w:r>
            <w:r>
              <w:rPr>
                <w:sz w:val="18"/>
                <w:szCs w:val="18"/>
                <w:u w:val="single"/>
              </w:rPr>
              <w:t xml:space="preserve">этап             </w:t>
            </w:r>
            <w:r>
              <w:rPr>
                <w:sz w:val="18"/>
                <w:szCs w:val="18"/>
              </w:rPr>
              <w:t>+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  <w:tab w:val="left" w:pos="280" w:leader="none"/>
              </w:tabs>
              <w:rPr>
                <w:rFonts w:ascii="Times New Roman" w:hAnsi="Times New Roman" w:cs="Times New Roman"/>
                <w:sz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</w:rPr>
              <w:t>Государственная про-грамма «Развитие здраво-охранения Омской обла-сти» (Постановление Пра-вительства Омской обла-сти от 28.10.2023 № 568-п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-20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-20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5-203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highlight w:val="red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БУЗОО «Павлоградская ЦРБ»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152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Цель Стратегии: Обеспечение качества и доступности услуг в сфере образования</w:t>
            </w:r>
          </w:p>
        </w:tc>
      </w:tr>
      <w:tr>
        <w:trPr/>
        <w:tc>
          <w:tcPr>
            <w:tcW w:w="152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52635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52635"/>
                <w:sz w:val="20"/>
              </w:rPr>
              <w:t>Задача 1 Стратегии:</w:t>
            </w:r>
            <w:r>
              <w:rPr>
                <w:rFonts w:cs="Times New Roman" w:ascii="Times New Roman" w:hAnsi="Times New Roman"/>
                <w:color w:val="052635"/>
                <w:sz w:val="20"/>
              </w:rPr>
              <w:t xml:space="preserve"> Обеспечение современных условий предоставления дошкольного, общего и дополнительного образования в соответствии с федеральным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52635"/>
                <w:sz w:val="20"/>
              </w:rPr>
              <w:t>государственным образовательным стандартом</w:t>
            </w:r>
            <w:r>
              <w:rPr>
                <w:rFonts w:cs="Times New Roman" w:ascii="Times New Roman" w:hAnsi="Times New Roman"/>
                <w:b/>
                <w:bCs/>
                <w:color w:val="052635"/>
                <w:sz w:val="20"/>
              </w:rPr>
              <w:t> </w:t>
            </w:r>
            <w:r>
              <w:rPr>
                <w:rFonts w:cs="Times New Roman" w:ascii="Times New Roman" w:hAnsi="Times New Roman"/>
                <w:color w:val="052635"/>
                <w:sz w:val="20"/>
              </w:rPr>
              <w:t>для всех детей, посещающих образовательные организаци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 этап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</w:rPr>
              <w:t xml:space="preserve"> этап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ышение эффективности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1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1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 этап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</w:rPr>
              <w:t xml:space="preserve"> эта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детей от 1,5 до 7 лет охваченных услугами муниципальных дошкольных образовательных организаций, от числа детей, нуждающихся в услугах дошкольных образовательных организаций,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беспечение государственных гарантий прав граждан на получение общедоступного и бесплатного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 этап – 8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19 – 8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 8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– 85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I этап -10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– 9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– 9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- 1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 этап – 98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– 8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 8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– 98,5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I этап-10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– 1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– 1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– 1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  <w:lang w:val="en-US"/>
              </w:rPr>
              <w:t xml:space="preserve">II </w:t>
            </w:r>
            <w:r>
              <w:rPr>
                <w:sz w:val="18"/>
                <w:szCs w:val="18"/>
                <w:u w:val="single"/>
              </w:rPr>
              <w:t xml:space="preserve">этап             </w:t>
            </w:r>
            <w:r>
              <w:rPr>
                <w:sz w:val="18"/>
                <w:szCs w:val="18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стоянию на декабрь 2024 года зарегистрировано 10 заявлений от родителей об определении детей в детские сады, из них 10 получат направление в образовательные учреждения, реализующие программу дошкольного образования, с 1 сентября 2025 года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  <w:tab w:val="left" w:pos="28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сударственная программа «Развитие образования» (Постановление Правительства Омской области от 28.10.2023 № 569-п); 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280" w:leader="none"/>
              </w:tabs>
              <w:rPr>
                <w:rFonts w:ascii="Times New Roman" w:hAnsi="Times New Roman" w:cs="Times New Roman"/>
                <w:sz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 «Развитие социально-культурной сферы  Павлоградского муниципального района Омской области на 2020-2027 годы» (Постановление Администрации Павлоградского МР от 01.11.2019 № 545-п) (далее - Муниципальная программа, утвержденная постановлением от 01.11.2019 № 545-п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-20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-20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</w:rPr>
              <w:t>2025-20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Комитет образования Администрации Павлоградского муниципального района (далее – комитет образования)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 этап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</w:rPr>
              <w:t xml:space="preserve"> эта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ля муниципальных дошкольных образовательных организаций, допущенных муниципальными комиссиями по проверке готовности образовательных организаций к началу нового учебного года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монт и материально-техническое  оснащение зданий для предоставления услуг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I этап – 100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9 – 1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 10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– 10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I этап -10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– 1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– 1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- 1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 этап –1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– 1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 10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– 10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I этап -10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– 1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– 1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- 1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  <w:tab w:val="left" w:pos="28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сударственная программа «Развитие образования» (Постановление Правительства Омской области от 28.10.2023 № 569-п); 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28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, утвержденная постановлением от 01.11.2019 № 545-п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-20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-20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</w:rPr>
              <w:t>2025-20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Комитет образования Администрации Павлоградского муниципального района (далее – комитет образования)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 этап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</w:rPr>
              <w:t xml:space="preserve"> этап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ышение эффективности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1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1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 этап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</w:rPr>
              <w:t xml:space="preserve"> эта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дельный вес обучающихся муниципальных общеобразовательных организаций, которым предоставлена возможность обучаться в соответствии с современными требованиями, от общей численности обучающихся,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государственных гарантий прав граждан на получение общедоступного и бесплатного начального общего, средне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 этап – 8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– 8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 8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– 8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I этап -9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– 9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– 9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– 9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 этап -9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– 9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 96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– 9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I этап -9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– 9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– 9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– 9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  <w:lang w:val="en-US"/>
              </w:rPr>
              <w:t xml:space="preserve">II </w:t>
            </w:r>
            <w:r>
              <w:rPr>
                <w:sz w:val="18"/>
                <w:szCs w:val="18"/>
                <w:u w:val="single"/>
              </w:rPr>
              <w:t xml:space="preserve">этап             </w:t>
            </w:r>
            <w:r>
              <w:rPr>
                <w:sz w:val="18"/>
                <w:szCs w:val="18"/>
              </w:rPr>
              <w:t>+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  <w:tab w:val="left" w:pos="28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сударственная программа «Развитие образования» (Постановление Правительства Омской области от 28.10.2023 № 569-п); 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, утвержденная постановлением от 01.11.2019 № 545-п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-20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-20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</w:rPr>
              <w:t>2025-20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митет образования 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 этап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</w:rPr>
              <w:t xml:space="preserve"> эта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муниципальных образовательных учреждений, соответствующих современным требованиям обучения,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Ремонт и материально-техническое  оснащение зданий для предоставления услуг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 этап – 8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– 8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 8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– 8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I этап -9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– 9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– 9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- 9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 этап -78,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– 8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79,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– 78,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I этап -77,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– 79,61               2023 – 76,64   2024 – 76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  <w:lang w:val="en-US"/>
              </w:rPr>
              <w:t xml:space="preserve">II </w:t>
            </w:r>
            <w:r>
              <w:rPr>
                <w:sz w:val="18"/>
                <w:szCs w:val="18"/>
                <w:u w:val="single"/>
              </w:rPr>
              <w:t xml:space="preserve">этап             </w:t>
            </w:r>
            <w:r>
              <w:rPr>
                <w:sz w:val="18"/>
                <w:szCs w:val="18"/>
              </w:rPr>
              <w:t>-12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3,2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т числа зданий, требующих капитального ремонта. С 2023 год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явлено 11 зданий школ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  <w:tab w:val="left" w:pos="280" w:leader="none"/>
              </w:tabs>
              <w:rPr>
                <w:rFonts w:ascii="Times New Roman" w:hAnsi="Times New Roman" w:cs="Times New Roman"/>
                <w:sz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, утвержденная постановлением от 01.11.2019 № 545-п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-20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-20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</w:rPr>
              <w:t>2025-20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Комитет образования 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Число объектов, обеспеченных охраной, единиц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еспечение охраны объектов (территорий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 этап – 2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– 2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 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- 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 этап - 2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– 2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 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- 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оприятие выполнено в 2019 год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  <w:tab w:val="left" w:pos="280" w:leader="none"/>
              </w:tabs>
              <w:rPr>
                <w:rFonts w:ascii="Times New Roman" w:hAnsi="Times New Roman" w:cs="Times New Roman"/>
                <w:sz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, утвержденная постановлением от 01.11.2019 № 545-п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-20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highlight w:val="red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Комитет образования 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 этап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</w:rPr>
              <w:t xml:space="preserve"> эта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ышение эффективности дополните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1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1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 этап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</w:rPr>
              <w:t xml:space="preserve"> эта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детей от 5 до 18 лет, охваченных услугами дополнительного образования детей, 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государственных гарантий прав граждан на получение общедоступного и бесплатного дополните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 этап – 7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– 75,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 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– 7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I этап -7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–7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– 7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– 7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 этап -7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-75,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 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– 7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II этап -79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22 – 77,2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– 79,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– 80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  <w:lang w:val="en-US"/>
              </w:rPr>
              <w:t xml:space="preserve">II </w:t>
            </w:r>
            <w:r>
              <w:rPr>
                <w:sz w:val="18"/>
                <w:szCs w:val="18"/>
                <w:u w:val="single"/>
              </w:rPr>
              <w:t xml:space="preserve">этап             </w:t>
            </w:r>
            <w:r>
              <w:rPr>
                <w:sz w:val="18"/>
                <w:szCs w:val="18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1,6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  <w:tab w:val="left" w:pos="280" w:leader="none"/>
              </w:tabs>
              <w:rPr>
                <w:rFonts w:ascii="Times New Roman" w:hAnsi="Times New Roman" w:cs="Times New Roman"/>
                <w:sz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, утвержденная постановлением от 01.11.2019 № 545-п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-20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-20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</w:rPr>
              <w:t>2025-20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Комитет образования 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 этап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</w:rPr>
              <w:t xml:space="preserve"> этап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Доля детей от 5 до 18 лет, охваченных услугами дополнительного образования детей, 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монт и материально-техническое  оснащений зданий для предоставления услуг дополните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 этап – 7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– 75,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 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– 7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I этап -7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–7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– 7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– 7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 этап -7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-75,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 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– 7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II этап -79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22 – 77,2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– 79,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– 80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  <w:lang w:val="en-US"/>
              </w:rPr>
              <w:t xml:space="preserve">II </w:t>
            </w:r>
            <w:r>
              <w:rPr>
                <w:sz w:val="18"/>
                <w:szCs w:val="18"/>
                <w:u w:val="single"/>
              </w:rPr>
              <w:t xml:space="preserve">этап             </w:t>
            </w:r>
            <w:r>
              <w:rPr>
                <w:sz w:val="18"/>
                <w:szCs w:val="18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1,6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  <w:tab w:val="left" w:pos="280" w:leader="none"/>
              </w:tabs>
              <w:rPr>
                <w:rFonts w:ascii="Times New Roman" w:hAnsi="Times New Roman" w:cs="Times New Roman"/>
                <w:sz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, утвержденная постановлением от 01.11.2019 № 545-п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-20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-20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</w:rPr>
              <w:t>2025-20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Комитет образования 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152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Цель Стратегии: Создание условий для обеспечения равной доступности культурных благ, развития и реализации культурного и духовного потенциал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селения и обеспечение свободы творчества и прав граждан на участие в культурной жизни</w:t>
            </w:r>
          </w:p>
        </w:tc>
      </w:tr>
      <w:tr>
        <w:trPr/>
        <w:tc>
          <w:tcPr>
            <w:tcW w:w="152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дача 1 Стратегии:</w:t>
            </w:r>
            <w:r>
              <w:rPr>
                <w:rFonts w:cs="Times New Roman" w:ascii="Times New Roman" w:hAnsi="Times New Roman"/>
                <w:sz w:val="20"/>
              </w:rPr>
              <w:t xml:space="preserve"> Создание условий для развития и реализации культурного и духовного потенциал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 этап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</w:rPr>
              <w:t xml:space="preserve"> этап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кущий, капитальный ремонт учреждени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1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1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 этап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</w:rPr>
              <w:t xml:space="preserve"> эта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Количество посещений культурно-массовых мероприятий, единиц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кущий, капитальный ремонт учреждений культурно-досугового ти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 этап – 986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– 986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 986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– 986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I этап -986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-986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– 9860 2024 - 986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64" w:hanging="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 этап – 10989</w:t>
            </w:r>
          </w:p>
          <w:p>
            <w:pPr>
              <w:pStyle w:val="ConsPlusNormal"/>
              <w:ind w:left="-57" w:right="-64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-14082</w:t>
            </w:r>
          </w:p>
          <w:p>
            <w:pPr>
              <w:pStyle w:val="ConsPlusNormal"/>
              <w:ind w:left="-57" w:right="-6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 3487</w:t>
            </w:r>
          </w:p>
          <w:p>
            <w:pPr>
              <w:pStyle w:val="ConsPlusNormal"/>
              <w:ind w:left="-57" w:right="-6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– 15398</w:t>
            </w:r>
          </w:p>
          <w:p>
            <w:pPr>
              <w:pStyle w:val="ConsPlusNormal"/>
              <w:ind w:left="-57" w:right="-64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I этап -19176</w:t>
            </w:r>
          </w:p>
          <w:p>
            <w:pPr>
              <w:pStyle w:val="ConsPlusNormal"/>
              <w:ind w:left="-57" w:right="-64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-17854 2023 -17955</w:t>
            </w:r>
          </w:p>
          <w:p>
            <w:pPr>
              <w:pStyle w:val="ConsPlusNormal"/>
              <w:ind w:left="-57" w:right="-6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4 - 21719 </w:t>
            </w:r>
          </w:p>
          <w:p>
            <w:pPr>
              <w:pStyle w:val="ConsPlusNormal"/>
              <w:ind w:left="-57" w:right="-6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  <w:lang w:val="en-US"/>
              </w:rPr>
              <w:t xml:space="preserve">II </w:t>
            </w:r>
            <w:r>
              <w:rPr>
                <w:sz w:val="18"/>
                <w:szCs w:val="18"/>
                <w:u w:val="single"/>
              </w:rPr>
              <w:t xml:space="preserve">этап             </w:t>
            </w:r>
            <w:r>
              <w:rPr>
                <w:sz w:val="18"/>
                <w:szCs w:val="18"/>
              </w:rPr>
              <w:t>+931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1185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  <w:tab w:val="left" w:pos="28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Субсидии в рамках государственной программы «Развитие культуры и туризма» (Постановление Правительства Омской области от 28.10.2023 № 577-п)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28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, утвержденная постановлением от 01.11.2019 № 545-п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-20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-20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5-20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Комитет по культуре Администрации Павлоградского района, Администрации сельских поселений Павлоградского муниципального района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 этап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</w:rPr>
              <w:t xml:space="preserve"> эта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посещений библиотек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ц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кущий, капитальный ремонт библиотеч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 этап –67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– 67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 67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– 671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I этап -671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–67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– 67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- 67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 этап –79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–838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62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-9217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I этап -1086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-11826  2023 – 1186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- 890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  <w:lang w:val="en-US"/>
              </w:rPr>
              <w:t xml:space="preserve">II </w:t>
            </w:r>
            <w:r>
              <w:rPr>
                <w:sz w:val="18"/>
                <w:szCs w:val="18"/>
                <w:u w:val="single"/>
              </w:rPr>
              <w:t xml:space="preserve">этап             </w:t>
            </w:r>
            <w:r>
              <w:rPr>
                <w:sz w:val="18"/>
                <w:szCs w:val="18"/>
              </w:rPr>
              <w:t>+415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219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  <w:tab w:val="left" w:pos="28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Субсидии в рамках государственной программы «Развитие культуры и туризма» (Постановление Правительства Омской области от 28.10.2023 № 577-п)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28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, утвержденная постановлением от 01.11.2019 № 545-п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-20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-20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5-20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Комитет по культуре Администрации Павлоградского района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 этап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</w:rPr>
              <w:t xml:space="preserve"> эта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Количество посещений музея, единиц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кущий, капитальный ремонт музей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 этап –26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– 26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 26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– 26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I этап -26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–26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– 26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– 26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 этап 28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–37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11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–37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I этап -82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–73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– 73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- 10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  <w:lang w:val="en-US"/>
              </w:rPr>
              <w:t xml:space="preserve">II </w:t>
            </w:r>
            <w:r>
              <w:rPr>
                <w:sz w:val="18"/>
                <w:szCs w:val="18"/>
                <w:u w:val="single"/>
              </w:rPr>
              <w:t xml:space="preserve">этап             </w:t>
            </w:r>
            <w:r>
              <w:rPr>
                <w:sz w:val="18"/>
                <w:szCs w:val="18"/>
              </w:rPr>
              <w:t>+56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74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величение мероприятий в формате онлайн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  <w:tab w:val="left" w:pos="28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Субсидии в рамках государственной программы «Развитие культуры и туризма» (Постановление Правительства Омской области от 28.10.2023 № 577-п)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280" w:leader="none"/>
              </w:tabs>
              <w:rPr>
                <w:rFonts w:ascii="Times New Roman" w:hAnsi="Times New Roman" w:cs="Times New Roman"/>
                <w:sz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, утвержденная постановлением от 01.11.2019 № 545-п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-20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-20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</w:rPr>
              <w:t>2025-20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Комитет по культуре Администрации Павлоградского района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 этап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</w:rPr>
              <w:t xml:space="preserve"> эта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Количество учащихся в учреждениях дополнительного образования в сфере культуры и искусства, челове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кущий, капитальный ремонт учреждений дополнительного образования в сфере культуры и искус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 этап –1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– 1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 1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– 10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I этап -10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–1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– 1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- 1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 этап 10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–1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1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–11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I этап -11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–11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– 11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- 11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  <w:lang w:val="en-US"/>
              </w:rPr>
              <w:t xml:space="preserve">II </w:t>
            </w:r>
            <w:r>
              <w:rPr>
                <w:sz w:val="18"/>
                <w:szCs w:val="18"/>
                <w:u w:val="single"/>
              </w:rPr>
              <w:t xml:space="preserve">этап             </w:t>
            </w:r>
            <w:r>
              <w:rPr>
                <w:sz w:val="18"/>
                <w:szCs w:val="18"/>
              </w:rPr>
              <w:t>+1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  <w:tab w:val="left" w:pos="28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Субсидии в рамках государственной программы «Развитие культуры и туризма» (Постановление Правительства Омской области от 28.10.2023 № 577-п)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280" w:leader="none"/>
              </w:tabs>
              <w:rPr>
                <w:rFonts w:ascii="Times New Roman" w:hAnsi="Times New Roman" w:cs="Times New Roman"/>
                <w:sz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, утвержденная постановлением от 01.11.2019 № 545-п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-20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-20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</w:rPr>
              <w:t>2025-20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Комитет по культуре Администрации Павлоградского района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 этап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</w:rPr>
              <w:t xml:space="preserve"> этап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сновное мероприят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новление и пополнение основ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1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1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 этап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</w:rPr>
              <w:t xml:space="preserve"> эта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Количество посещений культурно-массовых мероприятий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ц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Обновление и пополнение основных средств учреждений культурно-досугового ти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 этап – 986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– 986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 986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– 986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I этап -986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-986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– 9860 2024 - 986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64" w:hanging="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 этап – 10989</w:t>
            </w:r>
          </w:p>
          <w:p>
            <w:pPr>
              <w:pStyle w:val="ConsPlusNormal"/>
              <w:ind w:left="-57" w:right="-64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-14082</w:t>
            </w:r>
          </w:p>
          <w:p>
            <w:pPr>
              <w:pStyle w:val="ConsPlusNormal"/>
              <w:ind w:left="-57" w:right="-6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 3487</w:t>
            </w:r>
          </w:p>
          <w:p>
            <w:pPr>
              <w:pStyle w:val="ConsPlusNormal"/>
              <w:ind w:left="-57" w:right="-6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– 15398</w:t>
            </w:r>
          </w:p>
          <w:p>
            <w:pPr>
              <w:pStyle w:val="ConsPlusNormal"/>
              <w:ind w:left="-57" w:right="-64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I этап -19176</w:t>
            </w:r>
          </w:p>
          <w:p>
            <w:pPr>
              <w:pStyle w:val="ConsPlusNormal"/>
              <w:ind w:left="-57" w:right="-64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-17854 2023 -17955</w:t>
            </w:r>
          </w:p>
          <w:p>
            <w:pPr>
              <w:pStyle w:val="ConsPlusNormal"/>
              <w:ind w:left="-57" w:right="-6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4 - 21719 </w:t>
            </w:r>
          </w:p>
          <w:p>
            <w:pPr>
              <w:pStyle w:val="ConsPlusNormal"/>
              <w:ind w:left="-57" w:right="-6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  <w:lang w:val="en-US"/>
              </w:rPr>
              <w:t xml:space="preserve">II </w:t>
            </w:r>
            <w:r>
              <w:rPr>
                <w:sz w:val="18"/>
                <w:szCs w:val="18"/>
                <w:u w:val="single"/>
              </w:rPr>
              <w:t xml:space="preserve">этап             </w:t>
            </w:r>
            <w:r>
              <w:rPr>
                <w:sz w:val="18"/>
                <w:szCs w:val="18"/>
              </w:rPr>
              <w:t>+931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1185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  <w:tab w:val="left" w:pos="28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Субсидии в рамках государственной программы «Развитие культуры и туризма» (Постановление Правительства Омской области от 28.10.2023 № 577-п)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280" w:leader="none"/>
              </w:tabs>
              <w:rPr>
                <w:rFonts w:ascii="Times New Roman" w:hAnsi="Times New Roman" w:cs="Times New Roman"/>
                <w:sz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, утвержденная постановлением от 01.11.2019 № 545-п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-20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-20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</w:rPr>
              <w:t>2025-20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Комитет по культуре Администрации Павлоградского района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 этап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</w:rPr>
              <w:t xml:space="preserve"> эта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осещений библиотек, единиц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новление и пополнение основных средств библиотеч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 этап –67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– 67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 67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– 671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I этап -671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–67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– 67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- 67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 этап –79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–838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62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-9217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I этап -1086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-11826  2023 – 1186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- 890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  <w:lang w:val="en-US"/>
              </w:rPr>
              <w:t xml:space="preserve">II </w:t>
            </w:r>
            <w:r>
              <w:rPr>
                <w:sz w:val="18"/>
                <w:szCs w:val="18"/>
                <w:u w:val="single"/>
              </w:rPr>
              <w:t xml:space="preserve">этап             </w:t>
            </w:r>
            <w:r>
              <w:rPr>
                <w:sz w:val="18"/>
                <w:szCs w:val="18"/>
              </w:rPr>
              <w:t>+415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219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  <w:tab w:val="left" w:pos="28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Субсидии в рамках государственной программы «Развитие культуры и туризма» (Постановление Правительства Омской области от 28.10.2023 № 577-п)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280" w:leader="none"/>
              </w:tabs>
              <w:rPr>
                <w:rFonts w:ascii="Times New Roman" w:hAnsi="Times New Roman" w:cs="Times New Roman"/>
                <w:sz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, утвержденная постановлением от 01.11.2019 № 545-п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-20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-20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</w:rPr>
              <w:t>2025-20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Комитет по культуре Администрации Павлоградского района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 этап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</w:rPr>
              <w:t xml:space="preserve"> эта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Количество посещений музея, единиц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Обновление и пополнение основных средств музей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 этап –26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– 26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 26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– 26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I этап -26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–26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– 26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– 26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 этап 28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–37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11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–37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I этап -82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–73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– 73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- 10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  <w:lang w:val="en-US"/>
              </w:rPr>
              <w:t xml:space="preserve">II </w:t>
            </w:r>
            <w:r>
              <w:rPr>
                <w:sz w:val="18"/>
                <w:szCs w:val="18"/>
                <w:u w:val="single"/>
              </w:rPr>
              <w:t xml:space="preserve">этап             </w:t>
            </w:r>
            <w:r>
              <w:rPr>
                <w:sz w:val="18"/>
                <w:szCs w:val="18"/>
              </w:rPr>
              <w:t>+56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74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величение мероприятий в формате онлайн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  <w:tab w:val="left" w:pos="28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Субсидии в рамках государственной программы «Развитие культуры и туризма» (Постановление Правительства Омской области от 28.10.2023 № 577-п)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280" w:leader="none"/>
              </w:tabs>
              <w:rPr>
                <w:rFonts w:ascii="Times New Roman" w:hAnsi="Times New Roman" w:cs="Times New Roman"/>
                <w:sz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, утвержденная постановлением от 01.11.2019 № 545-п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-20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-20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</w:rPr>
              <w:t>2025-20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Комитет по культуре Администрации Павлоградского района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 этап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</w:rPr>
              <w:t xml:space="preserve"> эта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Количество учащихся в учреждениях дополнительного образования в сфере культуры и искусства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ове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Обновление и пополнение основных средств учреждений дополнительного образования в сфере культуры и искус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 этап –1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– 1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 1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– 10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I этап -10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–1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– 1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- 1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 этап 10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–1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1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–11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I этап -11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–11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– 11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- 11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  <w:lang w:val="en-US"/>
              </w:rPr>
              <w:t xml:space="preserve">II </w:t>
            </w:r>
            <w:r>
              <w:rPr>
                <w:sz w:val="18"/>
                <w:szCs w:val="18"/>
                <w:u w:val="single"/>
              </w:rPr>
              <w:t xml:space="preserve">этап             </w:t>
            </w:r>
            <w:r>
              <w:rPr>
                <w:sz w:val="18"/>
                <w:szCs w:val="18"/>
              </w:rPr>
              <w:t>+1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  <w:tab w:val="left" w:pos="28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Субсидии в рамках государственной программы «Развитие культуры и туризма» (Постановление Правительства Омской области от 28.10.2023 № 577-п)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280" w:leader="none"/>
              </w:tabs>
              <w:rPr>
                <w:rFonts w:ascii="Times New Roman" w:hAnsi="Times New Roman" w:cs="Times New Roman"/>
                <w:sz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, утвержденная постановлением от 01.11.2019 № 545-п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-20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-20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</w:rPr>
              <w:t>2025-20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Комитет по культуре Администрации Павлоградского района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152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Цель Стратегии</w:t>
            </w:r>
            <w:r>
              <w:rPr>
                <w:rFonts w:cs="Times New Roman" w:ascii="Times New Roman" w:hAnsi="Times New Roman"/>
                <w:sz w:val="20"/>
              </w:rPr>
              <w:t>: Развитие молодежной политики, физической культуры и спорта, оздоровление и отдых несовершеннолетних</w:t>
            </w:r>
          </w:p>
        </w:tc>
      </w:tr>
      <w:tr>
        <w:trPr/>
        <w:tc>
          <w:tcPr>
            <w:tcW w:w="152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дача 1 Стратегии:</w:t>
            </w:r>
            <w:r>
              <w:rPr>
                <w:rFonts w:cs="Times New Roman" w:ascii="Times New Roman" w:hAnsi="Times New Roman"/>
                <w:sz w:val="20"/>
              </w:rPr>
              <w:t xml:space="preserve"> Организация досуговой деятельности несовершеннолетних и молодеж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сновное мероприят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ышение уровня обеспеченности спортивными объектами и спортинвентар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1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1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 этап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</w:rPr>
              <w:t xml:space="preserve"> эта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т численности молодежи в возрасте  7- 17 лет, пользующейся современными социальными  услугами,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кущий, капитальный ремонт  учреждений  в сфере  молодежной поли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 этап – 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19 – 1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 1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– 1,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I этап - 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–1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– 1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– 1,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 этап 4,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9 –1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 1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– 1,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I этап – 4,5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–1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– 1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– 1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  <w:lang w:val="en-US"/>
              </w:rPr>
              <w:t xml:space="preserve">II </w:t>
            </w:r>
            <w:r>
              <w:rPr>
                <w:sz w:val="18"/>
                <w:szCs w:val="18"/>
                <w:u w:val="single"/>
              </w:rPr>
              <w:t xml:space="preserve">этап             </w:t>
            </w:r>
            <w:r>
              <w:rPr>
                <w:sz w:val="18"/>
                <w:szCs w:val="18"/>
              </w:rPr>
              <w:t>+0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0,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величение мероприятий в  формате онлайн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рограмма «Развитие молодежной политики в Омской области» (Постановление Правительства Омской области от 28.10.2023 № 576-п)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, утвержденная постановлением от 01.11.2019 № 545-п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-20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-20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</w:rPr>
              <w:t>2025-20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МКУ «Центр по работе с детьми и молодёжью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Доля населения, систематически занимающегося физической культурой и спортом, в общей численности населения, %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Текущий, капитальный ремонт спортивных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 этап – 4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19 – 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 43,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– 45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I этап – 45,5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– 45,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– 45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– 45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I этап – 45,5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– 41,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 43,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– 45,5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I этап – 55,0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– 46,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– 53,6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– 55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  <w:lang w:val="en-US"/>
              </w:rPr>
              <w:t xml:space="preserve">II </w:t>
            </w:r>
            <w:r>
              <w:rPr>
                <w:sz w:val="18"/>
                <w:szCs w:val="18"/>
                <w:u w:val="single"/>
              </w:rPr>
              <w:t xml:space="preserve">этап             </w:t>
            </w:r>
            <w:r>
              <w:rPr>
                <w:sz w:val="18"/>
                <w:szCs w:val="18"/>
              </w:rPr>
              <w:t>+9,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9,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программа «Развитие физической культуры и спорта в Омской области» (Постановление Правительства Омской области от 28.10.2023  № 571-п);  </w:t>
            </w:r>
            <w:r>
              <w:rPr>
                <w:sz w:val="20"/>
              </w:rPr>
              <w:t>Муниципальная программа, утвержденная постановлением от 01.11.2019 № 545-п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-20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-20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5-20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Отдел по физической культуре и спорту Администрации Павлоградского района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 этап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</w:rPr>
              <w:t xml:space="preserve"> эта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ля несовершеннолетних, систематически занимающихся физической культурой и спортом, в общей численности несовершеннолетних, %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троительство спортивных  объек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 этап – 57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9 – 5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 5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– 57,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I этап – 58,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– 58,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– 58,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– 58,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 этап – 60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– 51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 57,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– 60,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I этап – 75,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– 64,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– 74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– 75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  <w:lang w:val="en-US"/>
              </w:rPr>
              <w:t xml:space="preserve">II </w:t>
            </w:r>
            <w:r>
              <w:rPr>
                <w:sz w:val="18"/>
                <w:szCs w:val="18"/>
                <w:u w:val="single"/>
              </w:rPr>
              <w:t xml:space="preserve">этап             </w:t>
            </w:r>
            <w:r>
              <w:rPr>
                <w:sz w:val="18"/>
                <w:szCs w:val="18"/>
              </w:rPr>
              <w:t>+17,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17,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red"/>
              </w:rPr>
            </w:pPr>
            <w:r>
              <w:rPr>
                <w:sz w:val="20"/>
                <w:szCs w:val="20"/>
              </w:rPr>
              <w:t xml:space="preserve">Государственная программа «Развитие физической культуры и спорта в Омской области» (Постановление Правительства Омской области от 28.10.2023  № 571-п);  </w:t>
            </w:r>
            <w:r>
              <w:rPr>
                <w:sz w:val="20"/>
              </w:rPr>
              <w:t>Муниципальная программа, утвержденная постановлением от 01.11.2019 № 545-п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-20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-20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</w:rPr>
              <w:t>2025-20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Отдел по физической культуре и спорту Администрации Павлоградского района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 этап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</w:rPr>
              <w:t xml:space="preserve"> эта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несовершеннолетних в возрасте 10-17 лет, отдохнувших в палаточных лагерях и туристических слетах, человек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обретение туристического оборудования для палаточного лаге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 этап– 16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– 16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 16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– 16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I этап – 16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– 16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– 16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- 16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 этап– 11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– 28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 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– 6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I этап – 16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– 16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– 16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– 16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u w:val="singl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рограмма «Развитие молодежной политики в Омской области» (Постановление Правительства Омской области от 28.10.2023 № 576-п)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, утвержденная постановлением от 01.11.2019 № 545-п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-20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-20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5-20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МКУ «Центр по работе с детьми и молодёжью»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152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Цель Стратегии:  Совершенствование и развитие социальной среды</w:t>
            </w:r>
          </w:p>
        </w:tc>
      </w:tr>
      <w:tr>
        <w:trPr/>
        <w:tc>
          <w:tcPr>
            <w:tcW w:w="152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дача 1 Стратегии:</w:t>
            </w:r>
            <w:r>
              <w:rPr>
                <w:rFonts w:cs="Times New Roman" w:ascii="Times New Roman" w:hAnsi="Times New Roman"/>
                <w:sz w:val="20"/>
              </w:rPr>
              <w:t xml:space="preserve"> Содействие соблюдению трудовых прав и гарантий работников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 этап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</w:rPr>
              <w:t xml:space="preserve"> этап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Создание условий для стабильности уровня общей безработ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1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1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 этап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</w:rPr>
              <w:t xml:space="preserve"> этап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устойчивого уровня общей безработицы, 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Организация проведения оплачиваемых обществен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 этап– 6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– 6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 6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– 6,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II этап – 6,8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22 – 6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– 6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– 6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 этап–6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– 6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 6,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– 6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II этап – 6,2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– 6,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– 6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– 6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  <w:lang w:val="en-US"/>
              </w:rPr>
              <w:t xml:space="preserve">II </w:t>
            </w:r>
            <w:r>
              <w:rPr>
                <w:sz w:val="18"/>
                <w:szCs w:val="18"/>
                <w:u w:val="single"/>
              </w:rPr>
              <w:t xml:space="preserve">этап             </w:t>
            </w:r>
            <w:r>
              <w:rPr>
                <w:sz w:val="18"/>
                <w:szCs w:val="18"/>
              </w:rPr>
              <w:t>-0,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0,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нижение безработицы – положительная динамик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рограмма «Регулирование отношений в сфере труда и занятости населения Омской области» (Постановление Правительства Омской области от 28.10. 2023 № 582-п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-20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-20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5-20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КУ «Центр занятости населения Павлоградского района» 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 этап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</w:rPr>
              <w:t xml:space="preserve"> эта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Обеспечение устойчивого уровня зарегистрированной безработицы, 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Организация содействия работодателям  в обеспечении занятости отдельных категорий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 этап– 3,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- 3,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 3,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– 3,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II этап – 3,2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22 – 3,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– 3,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– 3,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 этап–3,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- 3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 3,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– 2,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II этап – 2,2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– 2,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– 2,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24 – 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  <w:lang w:val="en-US"/>
              </w:rPr>
              <w:t xml:space="preserve">II </w:t>
            </w:r>
            <w:r>
              <w:rPr>
                <w:sz w:val="18"/>
                <w:szCs w:val="18"/>
                <w:u w:val="single"/>
              </w:rPr>
              <w:t xml:space="preserve">этап             </w:t>
            </w:r>
            <w:r>
              <w:rPr>
                <w:sz w:val="18"/>
                <w:szCs w:val="18"/>
              </w:rPr>
              <w:t>-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нижение безработицы – положительная динамик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  <w:tab w:val="left" w:pos="28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сударственная про-грамма «Регулирование отношений в сфере труда и занятости населения Омской области» (Поста-новление Правительства Омской области от 28.10. 2023 № 582-п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-20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-20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5-20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КУ «Центр занятости населения Павлоградского района»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филактика правонару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1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1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 этап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</w:rPr>
              <w:t xml:space="preserve"> эта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несовершеннолетних,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вовлеченных в организацию временно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удовой  занятости в каникулярный  период, челове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Организация временного трудоустройства несовершеннолетних граждан в возрасте 14-18 лет в свободное от учебы 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 этап – 14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– 14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 14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– 14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II этап- 140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22 – 14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– 14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- 14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 этап –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3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-1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- 15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– 8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II этап- 183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22 – 18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– 1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- 17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  <w:lang w:val="en-US"/>
              </w:rPr>
              <w:t xml:space="preserve">II </w:t>
            </w:r>
            <w:r>
              <w:rPr>
                <w:sz w:val="18"/>
                <w:szCs w:val="18"/>
                <w:u w:val="single"/>
              </w:rPr>
              <w:t xml:space="preserve">этап             </w:t>
            </w:r>
            <w:r>
              <w:rPr>
                <w:sz w:val="18"/>
                <w:szCs w:val="18"/>
              </w:rPr>
              <w:t>+4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3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  <w:tab w:val="left" w:pos="28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, утвержденная постановлением от 01.11.2019 № 545-п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-20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-20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5-20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Комитет образования Администрации Павлоградского  района 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8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 этап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</w:rPr>
              <w:t xml:space="preserve"> эта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ровень преступности  в расчете  на 10 тыс. человек населения,  един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рганизационные и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информационно-разъяснитель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 этап– 11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– 11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 11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– 115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II этап- 115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22 – 11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– 11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- 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 этап–93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–104,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 97,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– 7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II этап - 92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22 – 7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– 9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- 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  <w:lang w:val="en-US"/>
              </w:rPr>
              <w:t xml:space="preserve">II </w:t>
            </w:r>
            <w:r>
              <w:rPr>
                <w:sz w:val="18"/>
                <w:szCs w:val="18"/>
                <w:u w:val="single"/>
              </w:rPr>
              <w:t xml:space="preserve">этап             </w:t>
            </w:r>
            <w:r>
              <w:rPr>
                <w:sz w:val="18"/>
                <w:szCs w:val="18"/>
              </w:rPr>
              <w:t>-2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нижение преступности – положительная динамик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  <w:tab w:val="left" w:pos="28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, утвержденная постановлением от 01.11.2019 № 545-п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-20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-20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5-20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Комитет по культуре Администрации Павлоградского  района 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 этап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</w:rPr>
              <w:t xml:space="preserve"> эта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Доля преступлений  с участием несовершеннолетних в общем количестве совершенных преступлений %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Межведомственные целевые профилактические мероприятия, социально-культур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 этап – 4,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– 4,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 4,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– 4,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II этап- 4,4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22 – 4,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– 4,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– 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 этап – 3,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– 3,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 0,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– 5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II этап- 2,0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22 – 2,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– 2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– 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  <w:lang w:val="en-US"/>
              </w:rPr>
              <w:t xml:space="preserve">II </w:t>
            </w:r>
            <w:r>
              <w:rPr>
                <w:sz w:val="18"/>
                <w:szCs w:val="18"/>
                <w:u w:val="single"/>
              </w:rPr>
              <w:t xml:space="preserve">этап             </w:t>
            </w:r>
            <w:r>
              <w:rPr>
                <w:sz w:val="18"/>
                <w:szCs w:val="18"/>
              </w:rPr>
              <w:t>-2,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,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нижение преступности – положительная динамик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  <w:tab w:val="left" w:pos="28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, утвержденная постановлением от 01.11.2019 № 545-п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-20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-20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5-20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 по безопасности Администрации Павлоградского район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 этап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</w:rPr>
              <w:t xml:space="preserve"> эта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Количество лиц, освободившихся из мест лишения свободы, получивших помощь в ресоциализации и адаптации, челове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Мероприятия по ресоциализации и социальной адаптации лиц, освободившихся из мест лишения своб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I этап – 3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9 - 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 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– 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II этап - 3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22 – 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– 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– 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 этап – 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– 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 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– 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II этап - 15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22 – 1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- 1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 -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  <w:lang w:val="en-US"/>
              </w:rPr>
              <w:t xml:space="preserve">II </w:t>
            </w:r>
            <w:r>
              <w:rPr>
                <w:sz w:val="18"/>
                <w:szCs w:val="18"/>
                <w:u w:val="single"/>
              </w:rPr>
              <w:t xml:space="preserve">этап             </w:t>
            </w:r>
            <w:r>
              <w:rPr>
                <w:sz w:val="18"/>
                <w:szCs w:val="18"/>
              </w:rPr>
              <w:t>+1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  <w:tab w:val="left" w:pos="28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, утвержденная постановлением от 01.11.2019 № 545-п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-20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-20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5-20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Комитет по культуре Администрации Павлоградского райо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szCs w:val="20"/>
              </w:rPr>
              <w:t>МКУ «Центр по работе с детьми и молодёжью»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 этап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</w:rPr>
              <w:t xml:space="preserve"> эта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спортивных, досуговых, иных мероприятий, в которых приняли участие несовершеннолетние, допустившие преступления или общественно опасные деяния, единиц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Социально-культур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 этап– 1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– 1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 1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– 10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II этап - 100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22 – 1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– 1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- 1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 этап– 8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–1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5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–10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II этап - 100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22 – 1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– 1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- 1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  <w:tab w:val="left" w:pos="28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, утвержденная постановлением от 01.11.2019 № 545-п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-20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-20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5-20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Отдел по безопасности Администрации Павлоград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 этап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</w:rPr>
              <w:t xml:space="preserve"> этап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ступная ср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1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1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 этап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</w:rPr>
              <w:t xml:space="preserve"> эта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районных культурно-досуговых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портивных мероприятий, к участию  в которых привлечены инвалиды, единиц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Социально-культур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 этап – 3 (ежегодно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– 1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 1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– 1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I этап – 12 (ежегодно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– 1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– 1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-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 этап – 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– 1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 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– 1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I этап – 1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– 1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– 16 2024 -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  <w:lang w:val="en-US"/>
              </w:rPr>
              <w:t xml:space="preserve">II </w:t>
            </w:r>
            <w:r>
              <w:rPr>
                <w:sz w:val="18"/>
                <w:szCs w:val="18"/>
                <w:u w:val="single"/>
              </w:rPr>
              <w:t xml:space="preserve">этап             </w:t>
            </w:r>
            <w:r>
              <w:rPr>
                <w:sz w:val="18"/>
                <w:szCs w:val="18"/>
              </w:rPr>
              <w:t>+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  <w:tab w:val="left" w:pos="28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, утвержденная постановлением от 01.11.2019 № 545-п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-20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-20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5-20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Комитет по культуре Администрации Павлоград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 этап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</w:rPr>
              <w:t xml:space="preserve"> эта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бъем денежных средств, выделенных для поддержки общества инвалидов, тыс. рубле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оддержка </w:t>
            </w:r>
            <w:r>
              <w:rPr>
                <w:sz w:val="20"/>
                <w:szCs w:val="20"/>
              </w:rPr>
              <w:t xml:space="preserve">деятельности </w:t>
            </w:r>
            <w:r>
              <w:rPr>
                <w:sz w:val="20"/>
              </w:rPr>
              <w:t>социально-ориентирован-ных некоммерческих организаций</w:t>
            </w:r>
            <w:r>
              <w:rPr>
                <w:sz w:val="20"/>
                <w:szCs w:val="20"/>
              </w:rPr>
              <w:t xml:space="preserve"> (далее - СОНКО)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(Общество  инвалид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 этап– 40 (ежегодно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– 4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 4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– 4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I этап– 40 (ежегодно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– 4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– 4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- 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 этап–20,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–5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 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– 1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I этап –46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– 1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– 1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– 11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  <w:lang w:val="en-US"/>
              </w:rPr>
              <w:t xml:space="preserve">II </w:t>
            </w:r>
            <w:r>
              <w:rPr>
                <w:sz w:val="18"/>
                <w:szCs w:val="18"/>
                <w:u w:val="single"/>
              </w:rPr>
              <w:t xml:space="preserve">этап             </w:t>
            </w:r>
            <w:r>
              <w:rPr>
                <w:sz w:val="18"/>
                <w:szCs w:val="18"/>
              </w:rPr>
              <w:t>+6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7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  <w:tab w:val="left" w:pos="28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, утвержденная постановлением от 01.11.2019 № 545-п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-20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-20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5-20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Комитет по культуре Администрации Павлоград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18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 этап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</w:rPr>
              <w:t xml:space="preserve"> эта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оличество СОНКО, которым оказана информационная, консультационная и имущественная поддержка, единиц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формационная, консультационная и имущественная поддержка       СОНКО (Общество ветеран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 этап – 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– 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 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– 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II этап – 2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22 – 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– 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–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 этап – 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– 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 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– 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II этап – 2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22 – 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– 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–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  <w:tab w:val="left" w:pos="28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, утвержденная постановлением от 01.11.2019 № 545-п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-20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-20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5-20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Администрация Павлоградского района Ом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 этап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</w:rPr>
              <w:t xml:space="preserve"> этап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Семья и дем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1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1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 этап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</w:rPr>
              <w:t xml:space="preserve"> эта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Естественный прирост населения,  челове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Социально-культур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 этап -2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– 8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 6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– 2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I этап +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– 2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– 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+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I этап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-16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-8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-6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-16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I этап -9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– 8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– 8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-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  <w:lang w:val="en-US"/>
              </w:rPr>
              <w:t xml:space="preserve">II </w:t>
            </w:r>
            <w:r>
              <w:rPr>
                <w:sz w:val="18"/>
                <w:szCs w:val="18"/>
                <w:u w:val="single"/>
              </w:rPr>
              <w:t xml:space="preserve">этап             </w:t>
            </w:r>
            <w:r>
              <w:rPr>
                <w:sz w:val="18"/>
                <w:szCs w:val="18"/>
              </w:rPr>
              <w:t>-9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024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1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данным Омскстстата рождаемость возросла на 0,8 % и составила 132 человека, смертность возросла на 16,8 % и составила 250 человек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  <w:tab w:val="left" w:pos="28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, утвержденная постановлением от 01.11.2019 № 545-п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-20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-20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5-20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Комитет образования Администрации Павлоградского  района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 этап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</w:rPr>
              <w:t xml:space="preserve"> эта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граждан, получивших социальную поддержку, человек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циальная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поддержка социально незащищенных категорий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 этап – 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– 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 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– 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I этап - 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– 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– 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– 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 этап – 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– 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 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– 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I этап - 2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– 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-3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- 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  <w:lang w:val="en-US"/>
              </w:rPr>
              <w:t xml:space="preserve">II </w:t>
            </w:r>
            <w:r>
              <w:rPr>
                <w:sz w:val="18"/>
                <w:szCs w:val="18"/>
                <w:u w:val="single"/>
              </w:rPr>
              <w:t xml:space="preserve">этап             </w:t>
            </w:r>
            <w:r>
              <w:rPr>
                <w:sz w:val="18"/>
                <w:szCs w:val="18"/>
              </w:rPr>
              <w:t>+27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024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вердым топливом обеспечено 54 участника СВО и членов их семе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  <w:tab w:val="left" w:pos="28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, утвержденная постановлением от 01.11.2019 № 545-п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-20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-20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5-20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Отдел учета и отчетности Администрации Павлоградского  района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 этап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</w:rPr>
              <w:t xml:space="preserve"> эта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Доля детей-сирот и детей, оставшихся без попечения, переданных на воспитание в семью, от общего количества выявленных детей-сирот и детей, оставшихся без попечения родителей, %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филактика семейного неблагополуч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 этап – 1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– 1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 1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– 10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I этап - 10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– 1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– 1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-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 этап –1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– 1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 1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– 10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I этап - 10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– 1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– 100 2024 -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  <w:tab w:val="left" w:pos="28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, утвержденная постановлением от 01.11.2019 № 545-п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-20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-20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5-20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Комитет образования Администрации Павлоград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 этап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</w:rPr>
              <w:t xml:space="preserve"> этап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ршее  поко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1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1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 этап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</w:rPr>
              <w:t xml:space="preserve"> эта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бъем денежных средств, выделенных для поддержки общества ветеранов, тыс. рубле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оддержка деятельности </w:t>
            </w:r>
            <w:r>
              <w:rPr>
                <w:sz w:val="20"/>
              </w:rPr>
              <w:t xml:space="preserve">СОНКО </w:t>
            </w:r>
            <w:r>
              <w:rPr>
                <w:sz w:val="20"/>
                <w:szCs w:val="20"/>
              </w:rPr>
              <w:t xml:space="preserve"> (Общество ветеран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 этап– 40 (ежегодно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– 4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 4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– 4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I этап - 4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– 4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– 4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- 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 этап–42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– 1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 15,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– 2,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I этап – 7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– 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– 5 2024 -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  <w:lang w:val="en-US"/>
              </w:rPr>
              <w:t xml:space="preserve">II </w:t>
            </w:r>
            <w:r>
              <w:rPr>
                <w:sz w:val="18"/>
                <w:szCs w:val="18"/>
                <w:u w:val="single"/>
              </w:rPr>
              <w:t xml:space="preserve">этап             </w:t>
            </w:r>
            <w:r>
              <w:rPr>
                <w:sz w:val="18"/>
                <w:szCs w:val="18"/>
              </w:rPr>
              <w:t>-3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024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основному мероприятию «Старшее поколение» профинансировано 10,0 тыс. рубле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  <w:tab w:val="left" w:pos="28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, утвержденная постановлением от 01.11.2019 № 545-п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-20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-20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5-20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Комитет образования Администрации Павлоградского  района, БУЗОО «Павлоградская ЦРБ»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 этап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</w:rPr>
              <w:t xml:space="preserve"> эта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Доля  участников Великой Отечественной войны, которым  оказана ежегодная материальная помощь в общем объеме участников Великой Отечественной войны, %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жегодной материальной помощи участникам 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 этап – 100 (ежегодно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– 1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 1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– 1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I этап – 100 (ежегодно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– 1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– 1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– 1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 этап –1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–1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1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–10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I этап - 10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– 1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– 1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– 1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  <w:tab w:val="left" w:pos="28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, утвержденная постановлением от 01.11.2019 № 545-п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-20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-20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5-20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Отдел учета и отчетности Администрации Павлоградского района, БУЗОО «Павлоградская ЦРБ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 этап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</w:rPr>
              <w:t xml:space="preserve"> эта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Количество СОНКО, которым оказана информационная, консультационная и имущественная поддержка, един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формационная, консультационная и имущественная поддержка       СОНКО (Общество ветеран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 этап – 2 (ежегодно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– 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 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– 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I этап – 2 (ежегодно)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– 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– 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– 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 этап – 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– 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 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– 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I этап - 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– 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– 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– 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  <w:tab w:val="left" w:pos="28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, утвержденная постановлением от 01.11.2019 № 545-п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-20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-20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5-20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Администрация Павлоградского района Ом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 этап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</w:rPr>
              <w:t xml:space="preserve"> эта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Число граждан пожилого возраста, получивших услуги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в социальных клубах, действующих на базе бюджетных учреждений, находящихся в ведении МТСР Омской области,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редоставляющих социальные услуги гражданам пожилого возраста,  а также  в учреждениях культуры района,  человек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-культурные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 этап – 75 (ежегодно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– 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 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– 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I этап – 75 (ежегодно)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– 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– 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– 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 этап –7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–12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 4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– 4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II этап – 75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– 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– 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– 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  <w:tab w:val="left" w:pos="28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, утвержденная постановлением от 01.11.2019 № 545-п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-20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-20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5-20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Администрация Павлоградского района Ом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152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Цель Стратегии:  Повышение эффективности системы муниципального управления</w:t>
            </w:r>
          </w:p>
        </w:tc>
      </w:tr>
      <w:tr>
        <w:trPr/>
        <w:tc>
          <w:tcPr>
            <w:tcW w:w="152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дача 1 Стратегии:</w:t>
            </w:r>
            <w:r>
              <w:rPr>
                <w:rFonts w:cs="Times New Roman" w:ascii="Times New Roman" w:hAnsi="Times New Roman"/>
                <w:sz w:val="20"/>
              </w:rPr>
              <w:t xml:space="preserve"> Подготовка профессиональных кадров в сфере управле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 этап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</w:rPr>
              <w:t xml:space="preserve"> этап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дров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1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1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эта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 этап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</w:rPr>
              <w:t xml:space="preserve"> эта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обученных специалистов, челове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ация профессиональной переподготовки и повышения квалификации муниципальных служащ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 этап – 5 (ежегодно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– 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 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–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I этап – 5 (ежегодно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– 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– 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–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 этап – 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– 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 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– 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II этап – 5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22 – 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– 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– 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  <w:tab w:val="left" w:pos="280" w:leader="none"/>
              </w:tabs>
              <w:rPr>
                <w:rFonts w:ascii="Times New Roman" w:hAnsi="Times New Roman" w:cs="Times New Roman"/>
                <w:sz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, утвержденная постановлением от 01.11.2019 № 545-п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-20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-20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</w:rPr>
              <w:t>2025-20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 Павлоградского  района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295" w:top="425" w:footer="0" w:bottom="14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Абзац списка Знак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ListParagraphChar">
    <w:name w:val="List Paragraph Char"/>
    <w:qFormat/>
    <w:rPr>
      <w:rFonts w:ascii="Times New Roman CYR" w:hAnsi="Times New Roman CYR" w:eastAsia="Calibri" w:cs="Times New Roman CYR"/>
      <w:sz w:val="24"/>
      <w:szCs w:val="24"/>
      <w:lang w:val="ru-RU" w:bidi="ar-SA"/>
    </w:rPr>
  </w:style>
  <w:style w:type="character" w:styleId="2">
    <w:name w:val="Основной текст (2)_"/>
    <w:qFormat/>
    <w:rPr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0" w:after="0"/>
      <w:ind w:left="720" w:firstLine="720"/>
      <w:contextualSpacing/>
      <w:jc w:val="both"/>
    </w:pPr>
    <w:rPr>
      <w:rFonts w:ascii="Times New Roman CYR" w:hAnsi="Times New Roman CYR" w:cs="Times New Roman CYR"/>
      <w:lang w:val="en-US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74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0:43:00Z</dcterms:created>
  <dc:creator>Kulikova</dc:creator>
  <dc:description/>
  <cp:keywords/>
  <dc:language>en-US</dc:language>
  <cp:lastModifiedBy>BordanenkoSV</cp:lastModifiedBy>
  <cp:lastPrinted>2023-05-04T15:19:00Z</cp:lastPrinted>
  <dcterms:modified xsi:type="dcterms:W3CDTF">2025-05-30T03:48:00Z</dcterms:modified>
  <cp:revision>452</cp:revision>
  <dc:subject/>
  <dc:title>«Приложение № 3</dc:title>
</cp:coreProperties>
</file>