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785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5.06.2024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>№ 202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Павлоградского муниципального района Омской области от 01.11.2019 № 544-п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Павлоградского муниципального района Омской области от 29.08.2013 № 621-п                  «Об утверждении Порядка принятия решений о разработке муниципальных программ Павлоградского муниципального района Омской области, их формирования и реализации», руководствуясь Уставом Павлоградского муниципального района Омской области, Администрация Павлоградского муниципального района Омской област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Внести в постановление Администрации Павлоградского муниципального района от 01.11.2019 № 544-п «Об утверждении муниципальной программы «Развитие экономического потенциала Павлоградского муниципального района Омской области на 2020-2027 годы» (далее - постановление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 приложении № 13 муниципальной программы «Развитие экономического потенциала Павлоградского муниципального района Омской области на 2020-2027 годы» (далее - Программа) по подпрограмме «Устойчивое развитие сельских территорий Павлоградского района» в Разделе 6 по основному мероприятию 2.2 «Улучшение транспортной доступности сельских населенных пунктов Павлоградского муниципального района» пункт 2.2.23, изложить в следующей редакции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«2.2.23</w:t>
      </w:r>
      <w:r>
        <w:rPr>
          <w:color w:val="000000"/>
          <w:sz w:val="28"/>
          <w:szCs w:val="28"/>
        </w:rPr>
        <w:t xml:space="preserve"> Ремонт автомобильных дорог в р.п. Павлоградка ул. Лесная, ул. Садовая (от ул. Ленина до дома № 26), ул. Декабристов (от ул. Колхозная до переулка Школьный), ул. Зеленая (от ул. 8 Марта до ул. Ленина), ул. Гагарина (от дома № 24 до дома № 34), ул. Гагарина (от дома № 34 до ул. Пролетарская), Павлоградского муниципального района Ом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данного мероприятия (группы мероприятий) используется целевой индикатор - протяженность отремонтированных автомобильных дорог поселений. При расчете значения целевого индикатора используются данные Комитета капитального строительства, архитектуры и жилищно-коммунального комплекса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ункт 2.2.23 приложения № 13 Программы по подпрограмме «Устойчивое развитие сельских территорий Павлоградского района» изложить в редакции (приложение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Контроль за исполнением настоящего постановления оставляю    за собой.</w:t>
      </w:r>
    </w:p>
    <w:p>
      <w:pPr>
        <w:pStyle w:val="Normal"/>
        <w:widowControl w:val="false"/>
        <w:autoSpaceDE w:val="false"/>
        <w:ind w:left="705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5" w:right="6" w:hanging="0"/>
        <w:jc w:val="both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района                                                  А.В. Сухоносов                                                                                  </w:t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6:26:00Z</dcterms:created>
  <dc:creator>Архив_Ермакович</dc:creator>
  <dc:description/>
  <cp:keywords/>
  <dc:language>en-US</dc:language>
  <cp:lastModifiedBy>Пользователь Windows</cp:lastModifiedBy>
  <cp:lastPrinted>2023-03-20T10:06:00Z</cp:lastPrinted>
  <dcterms:modified xsi:type="dcterms:W3CDTF">2024-06-20T03:34:00Z</dcterms:modified>
  <cp:revision>25</cp:revision>
  <dc:subject/>
  <dc:title/>
</cp:coreProperties>
</file>