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6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0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авлоградского муниципального района Омской области от 01.11.2019 № 545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авлоградского муниципального района Омской области от 29.08.2013 № 621-п                    «Об утверждении Порядка принятия решений о разработке муниципальных программ Павлоградского муниципального района Омской области, их формирования и реализации»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постановление Администрации Павлоградского муниципального района Омской области от 01.11.2019 № 545-п                         «Об утверждении муниципальной программы «Развитие социально-культурной сферы Павлоградского муниципального района Омской области на 2020-2027 годы» (далее - Постановление), следующие изменения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№ 4 к муниципальной программе Развитие социально-культурной сферы Павлоградского муниципального района Омской области на 2020-2027 годы» (далее - Программа) по подпрограмме «Развитие системы образования в Павлоградском муниципальном районе» пункты 3.1.1, 3.1.7 по графам 7, 13, 14 приложения № 6 изложить в редакции: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12"/>
        <w:gridCol w:w="1843"/>
        <w:gridCol w:w="1417"/>
        <w:gridCol w:w="1417"/>
        <w:gridCol w:w="1418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, руб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: Создание условий для обеспечения государственных гарантий прав граждан на получение общедоступного и бесплатного дополнительного образования в муниципальных учреждениях  дополнительного образования реализующих образовательные программы 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64 48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6 98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6 986,84</w:t>
            </w:r>
          </w:p>
        </w:tc>
      </w:tr>
      <w:tr>
        <w:trPr>
          <w:trHeight w:val="2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Налоговых и неналоговых доходов, поступлений нецелевого характера из областного бюджета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64 48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6 98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6 986,84</w:t>
            </w:r>
          </w:p>
        </w:tc>
      </w:tr>
      <w:tr>
        <w:trPr>
          <w:trHeight w:val="2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ступлений целевого характера из областного бюджета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7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7: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из них расходы за счет: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62 36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8 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8 836,00</w:t>
            </w:r>
          </w:p>
        </w:tc>
      </w:tr>
      <w:tr>
        <w:trPr>
          <w:trHeight w:val="2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Налоговых и неналоговых доходов, поступлений нецелевого характера из областного бюджета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57 39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8 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8 836,00</w:t>
            </w:r>
          </w:p>
        </w:tc>
      </w:tr>
      <w:tr>
        <w:trPr>
          <w:trHeight w:val="2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оступлений целевого характера из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04 96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троль за исполнением настоящего постановления оставляю           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4-06-20T09:27:00Z</cp:lastPrinted>
  <dcterms:modified xsi:type="dcterms:W3CDTF">2024-06-20T03:38:00Z</dcterms:modified>
  <cp:revision>27</cp:revision>
  <dc:subject/>
  <dc:title/>
</cp:coreProperties>
</file>