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9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3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м регламенте предоставления муниципальной услуги «Постановка  на  учет  и  направление  детей  в  муниципальные образовательные организации, реализующие образовате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дошкольного образования»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«Об организации предоставления государственных и муниципальных услуг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остановка на учет и направление детей                 в муниципальные образовательные организации, реализующие образовательные программы дошкольного образования» на территории Павлоградского муниципального района Омской област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Павлоградского муниципального района Омской области от 29.06.2022         № 341-п «Об административном регламенте предоставления муниципальной услуги «Прием заявлений о зачислении в муниципальные образовательные организации, реализующие программы общего образования» на территории Павлоградского муниципальн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на председателя Комитета образования Администрации Павлоградского муниципального района Омской области Петрову Г.А.</w:t>
      </w:r>
    </w:p>
    <w:p>
      <w:pPr>
        <w:pStyle w:val="Normal"/>
        <w:ind w:right="6" w:firstLine="705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00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09-30T05:02:00Z</dcterms:modified>
  <cp:revision>3</cp:revision>
  <dc:subject/>
  <dc:title/>
</cp:coreProperties>
</file>