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 административного  регламента  по  предоставлению муниципальной услуги «Предоставление разрешения о согласовании архитектурно-градостроительного облика объек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: «Предоставление разрешения о согласовании архитектурно - градостроительного облика объекта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ложения возложить                       на председателя Комитета капитального строительства, архитектуры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5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0-24T10:05:00Z</dcterms:modified>
  <cp:revision>2</cp:revision>
  <dc:subject/>
  <dc:title/>
</cp:coreProperties>
</file>