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6660" w:hanging="0"/>
        <w:rPr/>
      </w:pPr>
      <w:r>
        <w:rPr>
          <w:sz w:val="28"/>
          <w:szCs w:val="28"/>
        </w:rPr>
        <w:t xml:space="preserve">Координатор комиссии  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О.В. Зозуля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» января 2016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районной трёхсторонней  комиссии по регулированию социально-</w:t>
      </w:r>
    </w:p>
    <w:p>
      <w:pPr>
        <w:pStyle w:val="Normal"/>
        <w:jc w:val="center"/>
        <w:rPr/>
      </w:pPr>
      <w:r>
        <w:rPr>
          <w:sz w:val="28"/>
          <w:szCs w:val="28"/>
        </w:rPr>
        <w:t>трудовых отношений  на  2016 год по Павлоградскому муниципальному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34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рассмот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комиссии на 2016 год, и составе коми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реализации Федерального закона от 14 декабря 2015 года № 376-ФЗ «</w:t>
            </w:r>
            <w:r>
              <w:rPr>
                <w:bCs/>
                <w:sz w:val="28"/>
                <w:szCs w:val="28"/>
              </w:rPr>
              <w:t>О внесении изменений в статью 1 Федерального закона «О минимальном размере оплаты труда</w:t>
            </w:r>
            <w:r>
              <w:rPr>
                <w:sz w:val="28"/>
                <w:szCs w:val="28"/>
              </w:rPr>
              <w:t xml:space="preserve">» и регионального соглашения «О минимальном размере оплаты труда в Омской области» с 1 января 2016 г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, профсоюзы, объединение работодателей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ах создания новых рабочих мест в организациях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, объединение работодателей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на рынке труда Павлоградского муниципального района и мероприятия проводимые центром занятости по ее стабилизации и улучш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ли профессиональной ориентации граждан в формировании кадрового потенциала Павлоград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прогноз ситуации на рынке труда в Павлоградском муниципальном районе в целях обеспечения отраслей экономики в квалифицированных кадр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 заключению коллективных договоров в предприятиях и организациях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, профсоюз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 временного трудоустройства несовершеннолетних граждан в возрасте от 14 до 18 лет на территории Павлоградского муниципального район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рганизации и финансирования временных работ с участием средств областного и местного бюдже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оустройства молодежи Павлоградского муниципального район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работодателей муниципального района, направленной на улучшение условий труда и сокращение текучести кадров в организациях муниципального района.   О трудоустройстве безработных граждан, длительно состоящих на учете в центре занятости насе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, профсоюзы, объединение работода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задолженности по заработной плате в организациях всех форм собственности, расположенных на территории Павлоград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председателя координационного совета отраслевых профсоюзов Павлоградского МР, председателя райкома профсоюза АП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фсоюзы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8"/>
                <w:szCs w:val="28"/>
                <w:lang w:val="en-US"/>
              </w:rPr>
              <w:t>IV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ботодателей Павлоградского муниципального района в обеспечении занятости насе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, объединение работода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аботодателей в финансировании мероприятий по регулированию рынка труда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мероприятий по содействию занятости населения, включенные в муниципальную  программу "Развитие экономического потенциала Павлоградского муниципального района Омской области на 2014-2020 годы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4:00Z</dcterms:created>
  <dc:creator>User</dc:creator>
  <dc:description/>
  <cp:keywords/>
  <dc:language>en-US</dc:language>
  <cp:lastModifiedBy>Борданенко</cp:lastModifiedBy>
  <cp:lastPrinted>2016-03-30T11:11:00Z</cp:lastPrinted>
  <dcterms:modified xsi:type="dcterms:W3CDTF">2016-03-30T05:11:00Z</dcterms:modified>
  <cp:revision>13</cp:revision>
  <dc:subject/>
  <dc:title>УТВЕРЖДАЮ:</dc:title>
</cp:coreProperties>
</file>