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 xml:space="preserve">Координатор комиссии 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__________ О.В. Зозуля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« 25 » января 2019 года</w:t>
      </w:r>
    </w:p>
    <w:p>
      <w:pPr>
        <w:pStyle w:val="Normal"/>
        <w:ind w:left="637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районной трёхсторонней  комиссии по регулированию социально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ых отношений на 2019 год по Павлоградскому муниципальному району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рассмот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I</w:t>
            </w:r>
            <w:r>
              <w:rPr>
                <w:b/>
                <w:i/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 плане работы комиссии на 2019 г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реализации Федерального закона   от 25 декабря 2018 года № 481-ФЗ "О внесении изменений в отдельные законодательные акты РФ в части повышения минимального размера оплаты труда до прожиточного минимума трудоспособного населения" и регионального соглашения от 14 декабря 2018 года № 103-РС "О минимальной заработной плате в Омской области" организациями, учреждениями и индивидуальными предпринимателями Павлоградского муниципального района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динение работодателей, профсоюзы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результатах сплошного обследования уровня общей безработицы за 4 квартал 2018 года по Павлоградскому рай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недопущении  ограничений трудовых прав и свобод работников предпенсионного и пенсионного возрастов. Соблюдение трудового законодательства. О возможностях профессионального обучения и  содействия в поиске работы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рганизация  временного трудоустройства граждан ищущих работу на территории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состоянии задолженности по заработной плате в организациях всех форм собственности, расположенных на территории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ординатор и члены комиссии, объединение работодате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714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ходе реализации мер по снижению неформальной занятости, повышению собираемости налоговых плате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, объединение работодате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714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охранению и развитию занятости граждан предпенсионного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перспективах создания (выделение) рабочих мест для трудоустройства инвалидов  и граждан предпенсионного возраста в организациях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чет о деятельности председателя координационного совета отраслевых профсоюзов Павлоградского МР, председателя райкома профсоюза А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фсою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б уровне заработной платы в  сельском хозяйстве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б организации взаимодействия центра занятости населения  и работодателей по вопросам  содействия занятости населения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ценка результатов мероприятий по содействию занятости населения, включенные в муниципальную  программу "Развитие экономического потенциала Павлоградского муниципального района Омской области на 2014-2021 годы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реализации района Закона Омской области от 27 мая 2016 года № 1882-ОЗ "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результатах проведения специальной оценки условий труда у работодателей, осуществляющих деятельность на территории  Павлоградского муниципального рай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динение работодате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охранению и развитию занятости граждан предпенсионного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04:00Z</dcterms:created>
  <dc:creator>User</dc:creator>
  <dc:description/>
  <cp:keywords/>
  <dc:language>en-US</dc:language>
  <cp:lastModifiedBy>Борданенко</cp:lastModifiedBy>
  <cp:lastPrinted>2019-01-28T11:22:00Z</cp:lastPrinted>
  <dcterms:modified xsi:type="dcterms:W3CDTF">2019-09-05T05:34:00Z</dcterms:modified>
  <cp:revision>46</cp:revision>
  <dc:subject/>
  <dc:title>УТВЕРЖДАЮ:</dc:title>
</cp:coreProperties>
</file>