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о на заседании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Павлоградской районной трехсторонней комиссии по </w:t>
      </w:r>
      <w:r>
        <w:rPr>
          <w:rFonts w:eastAsia="Calibri"/>
          <w:sz w:val="28"/>
          <w:szCs w:val="28"/>
        </w:rPr>
        <w:t>регулированию социально-трудовых отношений</w:t>
      </w:r>
      <w:r>
        <w:rPr>
          <w:sz w:val="28"/>
          <w:szCs w:val="28"/>
        </w:rPr>
        <w:t>,</w:t>
      </w:r>
    </w:p>
    <w:p>
      <w:pPr>
        <w:pStyle w:val="Normal"/>
        <w:ind w:firstLine="5245"/>
        <w:rPr/>
      </w:pPr>
      <w:r>
        <w:rPr>
          <w:sz w:val="28"/>
          <w:szCs w:val="28"/>
        </w:rPr>
        <w:t>протокол от 28 января 2022 года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Павлоградской районной трёхсторонне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гулированию социально-трудовых отношений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рассмо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 квартал 2022 года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лане работы комиссии на 2022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дистанционной (удаленной) работы в соответствии с решением постоянно действующего штаба по борьбе с распространением новой коронавирусной инфекции от 20.01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работодателей, профсоюзы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сплошного обследования уровня общей безработицы за 2 полугодие 2021 года по Павлоградскому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удоустройстве граждан, освобожденных из учреждений, исполняющих наказание  в виде лишения свободы по итогам  2021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ализации Федерального закона от 06.12.2021 №  406-ФЗ «О внесении изменений в статью 1 Федерального Закона от 19 июня 2000 года № 82-ФЗ «О минимальном размере оплаты труда» и регионального соглашения от 16.12.2021 № 65-РС «О минимальной заработной плате в Омской области» организациями, учреждениями и индивидуальными предпринимателями Павлоградского муниципального район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работодателей, профсоюзы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омендациях Российской трехсторонней комиссии по регулированию социально-трудовых отношений работодателям по переводу максимально возможной численности работников на дистанционный режи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работодателей, профсоюзы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плана ведомственного контроля за соблюдением трудового законодательства по итогам 2021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 квартал 2022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осуществления надзора за соблюдением трудового законодательства  прокуратурой Павлоградского района за 2021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ременном трудоустройстве несовершеннолетних граждан в возрасте от 14 до 18 лет на территории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оекта постановления «Об  обеспечении отдыха, оздоровления и временной занятости несовершеннолетних в Павлоградском  муниципальном районе Омской области в 2022 год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714" w:right="-108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ализации мер, направленных на сохранение и развитие занятости граждан предпенсионного возраста, обеспечении соблюдения предусмотренного трудовым законодательством запрета на ограничение прав и свобод граждан в зависимости от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 квартал 2022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йтинговой оценке развития системы социального партнерства за 2 квартал 2022 года по данным Омской областной трехсторонней комиссии по регулированию социально-трудовых отно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оцедуры уведомительной регистрации и осуществление контроля выполнения коллективных договоров в организациях и учреждениях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работода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итуации по соблюдению трудовых прав работников в части своевременности выплаты заработной платы в  организациях всех форм собственности, расположенных на территории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и члены комиссии, объединение работодате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ссмотрении проекта постановления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добрении прогноза социально-экономического развития Павлоградского муниципального района Омской области на 2023-2025 годы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 квартал 2022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щественных работ на территории Павлоград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Федерального проекта «Содействие занятости» национального проекта «Демограф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мероприятий по содействию занятости населения, включенные в муниципальную  программу «Развитие социально-культурной сферы Павлоградского муниципального района Омской области на 2020-2027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района Закона Омской области от 27.05.2016 № 1882-О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рассмотрении проекта постановления «О Плане осуществления ведомственного контроля за соблюдением трудового законодательства на 2023 го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ия специальной оценки условий труда у работодателей, осуществляющих деятельность на территории Павлоградского муниципального района. Управление профессиональными рисками как элемент системы управления охрано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работода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>
          <w:sz w:val="28"/>
          <w:szCs w:val="28"/>
        </w:rPr>
        <w:t>Координатор комиссии                                        О.В. Зозуля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С.В. Борд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04:00Z</dcterms:created>
  <dc:creator>User</dc:creator>
  <dc:description/>
  <cp:keywords/>
  <dc:language>en-US</dc:language>
  <cp:lastModifiedBy>Борданенко</cp:lastModifiedBy>
  <cp:lastPrinted>2019-01-28T11:22:00Z</cp:lastPrinted>
  <dcterms:modified xsi:type="dcterms:W3CDTF">2022-02-21T05:04:00Z</dcterms:modified>
  <cp:revision>105</cp:revision>
  <dc:subject/>
  <dc:title>УТВЕРЖДАЮ:</dc:title>
</cp:coreProperties>
</file>