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 xml:space="preserve">Координатор комиссии 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__________ О.В. Зозуля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« 13 » января 2018 года</w:t>
      </w:r>
    </w:p>
    <w:p>
      <w:pPr>
        <w:pStyle w:val="Normal"/>
        <w:ind w:left="637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районной трёхсторонней  комиссии по регулированию социаль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х отношений на 2018 год по Павлоградскому муниципальному району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рассмот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 плане работы комиссии на 2018 г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ривлечении работодателей к участию в областном конкурсе «Лучший работодатель года Ом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, объединение работодателей,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соблюдении единых рекомендаций по оплате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оординатор и члены комиссии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динение работодателей, профсоюзы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реализации Федерального закона   от 28 декабря 2017 года № 421-ФЗ "О внесении изменений в отдельные законодательные акты РФ в части повышения минимального размера оплаты труда до прожиточного минимума трудоспособного населения" и регионального соглашения от 26 декабря 2017 года № 111-РС "О минимальной заработной плате в Омской области" организациями, учреждениями и индивидуальными предпринимателями Павлоградского муниципальн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динение работодателей профсоюзы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ерспективах создания (выделение) рабочих мест для трудоустройства инвалидов в организациях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временного трудоустройства несовершеннолетних граждан в возрасте от 14 до 18 лет на территори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ядок организации и финансирования временных работ с участием средств областного и местного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, объединение работод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социального партнерства, содействие в заключение коллективных договоров (приглашение на заседание комиссии представителей организаций, учреждений с численностью более 15 человек работающих и не заключивших коллективный догов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, объединение работодателей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отдельных вопросах реализации постановления Правительства Омской области от 12 октября 2016 года № 300-п "Об утверждении порядка проведения специальных мероприятий для предоставления инвалидам гарантий трудовой занятости на территории Омской области" и о содействии работодателей Павлоградского муниципального района в обеспечении занятости инвали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реализации мероприятий по выявлению фактов неформальной занятости у работодателей  Павлоградского 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, объединение работод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состоянии задолженности по заработной плате в организациях всех форм собственности, расположенных на территории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чет о деятельности председателя координационного совета отраслевых профсоюзов Павлоградского МР, председателя райкома профсоюза А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фсоюз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организации взаимодействия центра занятости населения  и работодателей по вопросам  содействия занятости населения Павлоград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результатов мероприятий по содействию занятости населения, включенные в муниципальную  программу "Развитие экономического потенциала Павлоградского муниципального района Омской области на 2014-2020 годы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реализации района Закона Омской области от 27 мая 2016 года № 1882-ОЗ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реализации обязанности работодателями Павлоградского муниципального района  по обеспечению безопасности работников в процессе их трудовой деятельности и прав работников на рабочие места, соответствующие государственным нормативным требованиям охраны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ординатор и члены комиссии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динение работодате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04:00Z</dcterms:created>
  <dc:creator>User</dc:creator>
  <dc:description/>
  <cp:keywords/>
  <dc:language>en-US</dc:language>
  <cp:lastModifiedBy>Борданенко</cp:lastModifiedBy>
  <cp:lastPrinted>2018-02-01T10:37:00Z</cp:lastPrinted>
  <dcterms:modified xsi:type="dcterms:W3CDTF">2018-03-27T06:23:00Z</dcterms:modified>
  <cp:revision>34</cp:revision>
  <dc:subject/>
  <dc:title>УТВЕРЖДАЮ:</dc:title>
</cp:coreProperties>
</file>