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о на заседан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районной трехсторонней комиссии по </w:t>
      </w:r>
    </w:p>
    <w:p>
      <w:pPr>
        <w:pStyle w:val="Normal"/>
        <w:ind w:firstLine="524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гулированию социально-трудовых   </w:t>
      </w:r>
    </w:p>
    <w:p>
      <w:pPr>
        <w:pStyle w:val="Normal"/>
        <w:ind w:firstLine="524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ношений на территории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,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отокол от 24 января 2020 года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х отношений на 2020 год по Павлоградскому муниципальному району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квартал 2020 года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плане работы комиссии на 2020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единых рекомендациях по установлению на федеральном, региональном и местном уровнях систем оплаты труда работников государственных и муниципальных учреждений на 2020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 реализации Федерального закона от 27.12.2019 № 463-ФЗ "О внесении изменений в статью 1 Федерального Закона от 19.06.2000 № 82-ФЗ "О минимальном размере оплаты труда"  и регионального соглашения от 25 ноября 2019 года № 93-РС "О минимальной заработной плате в Омской области" организациями, учреждениями и индивидуальными предпринимателями Павлоградского муниципального района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 итогах работы центра занятости населения в рамках дополнительного мероприятия в области содействия занятости населения по содействию работодателям в обеспечении занятости граждан, которым назначено наказание в виде лишения свободы условно за 2019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артал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итуации по соблюдению трудовых прав работников в части своевременности выплаты заработной платы в 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 организации взаимодействия центра занятости населения и работодателей по вопросам содействия занятости населения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ровне, своевременности выплаты заработной платы в  организациях агропромышленного комплекса, осуществляющих деятельность на территории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 объединение работодателей, профсоюзы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артал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председателя координационного совета отраслевых профсоюзов Павлоградского МР, председателя райкома профсоюза А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стоянии работы по заключению коллективных договоров в организациях и учреждениях Павлоград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ы по охране труда, причинах и мерах, принятых по результатам расследовании несчастных случаев, произошедших у работодателей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артал 2020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 организации работы центра занятости населения по профессиональному обучению граждан в рамках федеральных проектов "Старшее поколение",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езультатов мероприятий по содействию занятости населения, включенные в муниципальную  программу «Развитие социально-культурной сферы Павлоградского муниципального района Омской области на 2020-2027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айона Закона Омской области от 27.05.2016 № 1882-О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проведения специальной оценки условий труда у работодателей, осуществляющих деятельность на территории  Павлоград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мер, направленных на сохранение и развитие занятости граждан предпенсионного возраста, обеспечении соблюдения предусмотренного трудовым законодательством запрета на ограничение прав и свобод граждан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43"/>
        <w:rPr>
          <w:sz w:val="28"/>
          <w:szCs w:val="28"/>
        </w:rPr>
      </w:pPr>
      <w:r>
        <w:rPr>
          <w:sz w:val="28"/>
          <w:szCs w:val="28"/>
        </w:rPr>
        <w:t>Координатор комиссии                           О.В. Зозуля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С.В. Борд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Борданенко</cp:lastModifiedBy>
  <cp:lastPrinted>2019-01-28T11:22:00Z</cp:lastPrinted>
  <dcterms:modified xsi:type="dcterms:W3CDTF">2020-01-27T05:04:00Z</dcterms:modified>
  <cp:revision>62</cp:revision>
  <dc:subject/>
  <dc:title>УТВЕРЖДАЮ:</dc:title>
</cp:coreProperties>
</file>