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О.Б. Проскур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«04» февраля 2015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вых отношений  на  2015 год по Павлоградскому муниципальному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комиссии на 2015 год, и составе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реализации Федерального закона от 1 декабря 2014 года № 408-ФЗ «</w:t>
            </w:r>
            <w:r>
              <w:rPr>
                <w:bCs/>
                <w:sz w:val="28"/>
                <w:szCs w:val="28"/>
              </w:rPr>
              <w:t>О внесении изменений в статью 1 Федерального закона «О минимальном размере оплаты труда</w:t>
            </w:r>
            <w:r>
              <w:rPr>
                <w:sz w:val="28"/>
                <w:szCs w:val="28"/>
              </w:rPr>
              <w:t xml:space="preserve">» с 1 января 2015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Совет председателей профсоюзов АПК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ероприятий по выявлению фактов неформальной занятости у работодателей Павлоград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нормативных актов, регулирующих отраслевые системы оплаты труда работников муниципальных учрежд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руководители отраслей соц. сферы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 заключению коллективных договоров в предприятиях и организациях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спективах создания новых рабочих мест в организациях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на рынке труда Павлоградского муниципального района и мероприятия проводимые центром занятости по ее стабилизации и улучше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рганов местного самоуправления в организации и финансировании содействия занятости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ботодателей Павлоградского муниципального района в обеспечении занятости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спективах создания новых рабочих мест в организациях муниципального района и создание специальных рабочих мест для трудоустройства инвалидов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Павлоградском районе условий для совмещения женщинами обязанностей по воспитанию детей с их трудовой занятостью и организации профессионального обучения (переобучения) женщин, находящихся в отпуске по уходу за ребенком до достижения им возраста тре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снижению общей безработицы в рамках реализации программы социально-экономического развития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легализации трудовых отношений в организациях всех форм собственности, расположенных на территории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фессионального обучения безработных граждан в соответствии с заказами работодателей под конкретные запросы экономики Павлоград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работодатели по соглас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ственных работ на территории Павлоград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 подведение итогов выполнения территориального соглашения о социальном партнер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ы уведомительной регистрации и осуществление контроля выполнения коллективных договоров, отраслевых территориальных соглаш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доустройстве граждан, освобожденных из учреждений, исполняющих наказание в виде лишения своб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мероприятий по содействию занятости населения, включенные в муниципальную  программу "Развитие экономического потенциала Павлоградского муниципального района Омской области на 2014-2020 годы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user</cp:lastModifiedBy>
  <cp:lastPrinted>2015-02-04T11:53:00Z</cp:lastPrinted>
  <dcterms:modified xsi:type="dcterms:W3CDTF">2015-02-04T05:54:00Z</dcterms:modified>
  <cp:revision>9</cp:revision>
  <dc:subject/>
  <dc:title>УТВЕРЖДАЮ:</dc:title>
</cp:coreProperties>
</file>