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Утверждено на заседании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Павлоградской районной трехсторонней комиссии по </w:t>
      </w:r>
      <w:r>
        <w:rPr>
          <w:rFonts w:eastAsia="Calibri"/>
          <w:sz w:val="28"/>
          <w:szCs w:val="28"/>
        </w:rPr>
        <w:t>регулированию социально-трудовых отношений</w:t>
      </w:r>
      <w:r>
        <w:rPr>
          <w:sz w:val="28"/>
          <w:szCs w:val="28"/>
        </w:rPr>
        <w:t>,</w:t>
      </w:r>
    </w:p>
    <w:p>
      <w:pPr>
        <w:pStyle w:val="Normal"/>
        <w:ind w:firstLine="5245"/>
        <w:rPr/>
      </w:pPr>
      <w:r>
        <w:rPr>
          <w:sz w:val="28"/>
          <w:szCs w:val="28"/>
        </w:rPr>
        <w:t>протокол от 25 января 2023 года № 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Павлоградской районной трёхсторонне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гулированию социально-трудовых отношений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 для рассмот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 квартал 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плане работы комиссии на 2023 год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сплошного обследования уровня общей безработицы за 2 полугодие 2022 года по Павлоградскому райо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полнительных мерах господдержки в целях снижения напряженности на рынке труда в рамках реализации государственной программы Омской области «Регулирование отношений в сфере труда и занятости населения Омской обла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ализации Федерального закона от 19.12.2022 № 522-ФЗ «О внесении изменений в статью 1 Федерального Закона от 19 июня 2000 года № 82-ФЗ «О минимальном размере оплаты труда» и о приостановлении действия её отдельных положений»  и регионального соглашения от 20.12.2022 года № 78-РС «О минимальной заработной плате в Омской области» организациями, учреждениями и индивидуальными предпринимателями Павлоград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работодателей, профсоюзы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плана ведомственного контроля за соблюдением трудового законодательства по итогам 2022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спективах создания (выделение) рабочих мест для трудоустройства инвалидов в организациях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 кварта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результатах осуществления надзора за соблюдением трудового законодательства  прокуратурой Павлоградского района за 2022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рассмотрении проекта постановления «Об  обеспечении отдыха, оздоровления и временной занятости несовершеннолетних в Павлоградском  муниципальном районе Омской области в 2023 году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714" w:right="-108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ализации мер, направленных на сохранение и развитие занятости граждан предпенсионного возраста, обеспечении соблюдения предусмотренного трудовым законодательством запрета на ограничение прав и свобод граждан в зависимости от возра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714" w:right="-108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полнении в 2022 году обязательств Соглашения о социальном партнерстве на 2021-2023 годы между Администрацией Павлоградского муниципального района, Советом председателей комитетов профсоюзов, Территориальным объединением работодателей Павлоград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работодателей, профсоюз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714" w:right="-108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ализации федерального проекта «Содействие занятости» национального проекта «Демограф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 кварта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рейтинговой оценке развития системы социального партнерства за 2 квартал 2023 года по данным Омской областной трехсторонней комиссии по регулированию социально-трудовых отнош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ия специальной оценки условий труда у работодателей, осуществляющих деятельность на территории Павлоградского муниципального района. Упрощённая процедура проведения специальной оценки условий труда на микропредприят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работодате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итуации по соблюдению трудовых прав работников в части своевременности выплаты заработной платы в  организациях всех форм собственности, расположенных на территории Павлоград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и члены комиссии, объединение работодателе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ассмотрении проекта постановления </w:t>
            </w:r>
            <w:r>
              <w:rPr>
                <w:rFonts w:eastAsia="Calibri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одобрении прогноза социально-экономического развития Павлоградского муниципального района Омской области на 2024-2026 годы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ременного трудоустройства несовершеннолетних граждан в возрасте от 14 до 18 лет на территории Павлоград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</w:rPr>
              <w:t xml:space="preserve">  кварта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ов мероприятий по содействию занятости населения, включенные в муниципальную  программу «Развитие социально-культурной сферы Павлоградского муниципального района Омской области на 2020-2027 годы» по итогам 2023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рассмотрении проекта постановления «О Плане осуществления ведомственного контроля за соблюдением трудового законодательства на 2024 го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о граждан при реализации мероприятия по стимулированию работодателей к трудоустройству ищущих и безработных граждан, в соответствии с постановлением Правительства РФ от 13.03.2021 № 362 «О государственной поддержке в 2023 году юридических лиц, включая некоммерческие организации, и индивидуальных предпринимателей в целях стимулирования занятости отдельных категорий гражда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цедуры уведомительной регистрации и осуществление контроля выполнения коллективных договоров в организациях и учреждениях Павлоград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работодате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34"/>
        <w:rPr/>
      </w:pPr>
      <w:r>
        <w:rPr>
          <w:sz w:val="28"/>
          <w:szCs w:val="28"/>
        </w:rPr>
        <w:t>Координатор комиссии                                        О.В. Зозуля</w:t>
      </w:r>
    </w:p>
    <w:p>
      <w:pPr>
        <w:pStyle w:val="Normal"/>
        <w:ind w:lef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С.В. Борда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0:04:00Z</dcterms:created>
  <dc:creator>User</dc:creator>
  <dc:description/>
  <cp:keywords/>
  <dc:language>en-US</dc:language>
  <cp:lastModifiedBy>BordanenkoSV</cp:lastModifiedBy>
  <cp:lastPrinted>2023-01-25T16:36:00Z</cp:lastPrinted>
  <dcterms:modified xsi:type="dcterms:W3CDTF">2023-10-26T04:13:00Z</dcterms:modified>
  <cp:revision>114</cp:revision>
  <dc:subject/>
  <dc:title>УТВЕРЖДАЮ:</dc:title>
</cp:coreProperties>
</file>