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6660" w:hanging="0"/>
        <w:rPr/>
      </w:pPr>
      <w:r>
        <w:rPr>
          <w:sz w:val="28"/>
          <w:szCs w:val="28"/>
        </w:rPr>
        <w:t xml:space="preserve">Координатор комиссии  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О.Б. Проскур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«29» января 2014 года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районной трёхсторонней  комиссии по регулированию социально-</w:t>
      </w:r>
    </w:p>
    <w:p>
      <w:pPr>
        <w:pStyle w:val="Normal"/>
        <w:jc w:val="center"/>
        <w:rPr/>
      </w:pPr>
      <w:r>
        <w:rPr>
          <w:sz w:val="28"/>
          <w:szCs w:val="28"/>
        </w:rPr>
        <w:t>трудовых отношений  на  2014 год по Павлоградскому муниципальному район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рассмот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лане работы комиссии на 201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реализации Федерального закона от 2 декабря 2013 года № 336-ФЗ «</w:t>
            </w:r>
            <w:r>
              <w:rPr>
                <w:bCs/>
                <w:sz w:val="28"/>
                <w:szCs w:val="28"/>
              </w:rPr>
              <w:t>О внесении изменений в статью 1 Федерального закона "О минимальном размере оплаты труда</w:t>
            </w:r>
            <w:r>
              <w:rPr>
                <w:sz w:val="28"/>
                <w:szCs w:val="28"/>
              </w:rPr>
              <w:t xml:space="preserve">» с 1 января 2014 год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работодателей, Совет председателей профсоюзов АПК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реализация мер активной политики занятости населения, дополнительных мероприятий в области содействия занятости населения Павлоградского муниципального рай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смотрении нормативных актов, регулирующих отраслевые системы оплаты труда работников муниципальных учрежд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руководители отраслей соц. сферы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аботе по заключению коллективных договоров в предприятиях и организациях муниципального рай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ерспективах создания новых рабочих мест в организациях муниципального рай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рофессионального обучения отдельных категорий граждан, не зарегистрированных в качестве безработ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фессионального обучения работников, находящихся под риском высвобож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фессиях (специальностях), пользующихся спросом на рынке труда и формировании муниципального заказа на подготовку кадров для организаций Павлоградского муниципальн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спективах создания новых рабочих мест в организациях муниципального района и создание специальных рабочих мест для трудоустройства инвалидов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вопросам социальной адаптации, трудоустройства лиц, освобожденных из мест лишения свобод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объединение работода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рганизации и финансировании временных работ для трудоустройства несовершеннолетних граждан с участием средств областного бюджета и бюджета Павлоградского муниципального рай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 работода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снижению общей безработицы в рамках реализации программы социально-экономического развития муниципального рай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легализации трудовых отношений в организациях всех форм собственности, расположенных на территории муниципального рай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и члены комиссии, объединение работодателе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стажировки для выпускников учреждений профессионального образования в организациях муниципального рай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, работодатели по согласован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ценке качества услуг в сфере занятости населения и защиты от безработицы и мерах по повышению их качеств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ализации дополнительного мероприятия в области содействия занятости населения по содействию работодателям в обеспечении занятости отдельных категорий граждан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V</w:t>
            </w:r>
            <w:r>
              <w:rPr>
                <w:i/>
                <w:sz w:val="28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и подведение итогов выполнения территориального соглашения о социальном партнерст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цедуры уведомительной регистрации и осуществление контроля выполнения коллективных договоров, отраслевых территориальных соглаш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удоустройстве безработных граждан, длительно состоящих на учете  центре занятости насе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и члены комиссии, объединение работодателей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закона Омской области «О квотировании рабочих мест в Омской области» и постановления Правительства № 16-п от 27.01.2010 года «О мерах по реализации Закона Омской области о квотировании рабочих мест в Омской обла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и члены коми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04:00Z</dcterms:created>
  <dc:creator>User</dc:creator>
  <dc:description/>
  <cp:keywords/>
  <dc:language>en-US</dc:language>
  <cp:lastModifiedBy>user</cp:lastModifiedBy>
  <cp:lastPrinted>2014-02-06T14:15:00Z</cp:lastPrinted>
  <dcterms:modified xsi:type="dcterms:W3CDTF">2014-02-06T08:15:00Z</dcterms:modified>
  <cp:revision>6</cp:revision>
  <dc:subject/>
  <dc:title>УТВЕРЖДАЮ:</dc:title>
</cp:coreProperties>
</file>