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Павлоградской районной трехсторонней комиссии по </w:t>
      </w:r>
      <w:r>
        <w:rPr>
          <w:rFonts w:eastAsia="Calibri"/>
          <w:sz w:val="28"/>
          <w:szCs w:val="28"/>
        </w:rPr>
        <w:t>регулированию социально-трудовых  отношений</w:t>
      </w:r>
      <w:r>
        <w:rPr>
          <w:sz w:val="28"/>
          <w:szCs w:val="28"/>
        </w:rPr>
        <w:t>,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отокол от 21 января 2021 года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авлоградской районной трёхсторонней 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гулированию социально-трудовых отношений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 квартал 2021 года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комиссии на 2021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ях в трудовом  законодательстве за период 2019-2020 г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вышении минимальной заработной платы в соответствии с региональным соглашением от 23.12.2020 № 70-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проекта решения Совета «О внесении изменений </w:t>
            </w:r>
            <w:r>
              <w:rPr>
                <w:bCs/>
                <w:sz w:val="28"/>
                <w:szCs w:val="28"/>
              </w:rPr>
              <w:t xml:space="preserve">в решение Совета Павлоградского муниципального района Омской области от </w:t>
            </w:r>
            <w:r>
              <w:rPr>
                <w:sz w:val="28"/>
                <w:szCs w:val="28"/>
              </w:rPr>
              <w:t>11.07.2008 № 218 «Об утверждении Положения «О денежном содержании муниципальных служащих Павлоградского муниципального района Ом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Федерального закона  от 29 декабря 2020 года № 473-ФЗ «О внесении изменений в статью 1 Федерального Закона от 19 июня 2000 года № 82-ФЗ «О минимальном размере оплаты труда»  и регионального соглашения от 23 декабря 2020 года № 70-РС «О минимальной заработной плате в Омской области» организациями, учреждениями и индивидуальными предпринимателям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еличины прожиточного минимума на душу населения с 2021 года</w:t>
            </w:r>
            <w:r>
              <w:rPr>
                <w:rFonts w:cs="Georgia" w:ascii="Georgia" w:hAnsi="Georgia"/>
                <w:i/>
                <w:iCs/>
                <w:sz w:val="25"/>
                <w:szCs w:val="25"/>
                <w:shd w:fill="FDFDFD" w:val="clear"/>
              </w:rPr>
              <w:t xml:space="preserve">  </w:t>
            </w:r>
            <w:r>
              <w:rPr>
                <w:sz w:val="28"/>
                <w:szCs w:val="28"/>
              </w:rPr>
              <w:t>в соответствии с постановлением Правительства РФ от 31.12.2020 № 24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плана ведомственного контроля за соблюдением трудового законодательства по итогам 2020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осуществления надзора за соблюдением трудового законодательства  прокуратурой Павлоградского района за 202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 квартал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удоустройстве граждан, освобожденных из учреждений, исполняющих наказание  в виде лишения своб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итуации по соблюдению трудовых прав работников в части своевременности выплаты заработной платы в  организациях всех форм собственности, расположенных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и члены комиссии, объединение работодате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right="-108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ализации мер, направленных на сохранение и развитие занятости граждан предпенсионного возраста, обеспечении соблюдения предусмотренного трудовым законодательством запрета на ограничение прав и свобод граждан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right="-108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прогноз ситуации на рынке труда в Павлоградском муниципальном районе в целях обеспечения отраслей экономики в квалифицированных кад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и члены комиссии 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 квартал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председателя координационного совета отраслевых профсоюзов Павлоградского МР, председателя райкома профсоюза А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ою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йтинговой оценке развития системы социального партнерства за 2 квартал 2021 года по данным Омской областной трехсторонней комиссии по регулированию социально-трудовы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цедуры уведомительной регистрации и осуществление контроля выполнения коллективных договоров в организациях и учреждениях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 рассмотрении проекта постановления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добрении прогноза социально-экономического развития Павлоградского муниципального района Омской области на 2022-2024 го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 квартал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щественных работ на территории Павлоградского муниципальн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мероприятий по содействию занятости населения, включенные в муниципальную  программу «Развитие социально-культурной сферы Павлоградского муниципального района Омской области на 2020-2027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района Закона Омской области от 27.05.2016 № 1882-О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рассмотрении проекта постановления «О Плане осуществления ведомственного контроля за соблюдением трудового законодательства на 2021 г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ия специальной оценки условий труда у работодателей, осуществляющих деятельность на территории 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оординатор комиссии                                        О.В. Зозуля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С.В. Борд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User</dc:creator>
  <dc:description/>
  <cp:keywords/>
  <dc:language>en-US</dc:language>
  <cp:lastModifiedBy>Борданенко</cp:lastModifiedBy>
  <cp:lastPrinted>2019-01-28T11:22:00Z</cp:lastPrinted>
  <dcterms:modified xsi:type="dcterms:W3CDTF">2021-02-12T03:49:00Z</dcterms:modified>
  <cp:revision>84</cp:revision>
  <dc:subject/>
  <dc:title>УТВЕРЖДАЮ:</dc:title>
</cp:coreProperties>
</file>