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6660" w:hanging="0"/>
        <w:rPr/>
      </w:pPr>
      <w:r>
        <w:rPr>
          <w:sz w:val="28"/>
          <w:szCs w:val="28"/>
        </w:rPr>
        <w:t xml:space="preserve">Координатор комиссии  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О.В. Зозуля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«      » февраля 2017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районной трёхсторонней  комиссии по регулированию социально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ых отношений на 2017 год по Павлоградскому муниципальному району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8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для рассмотрен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0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I</w:t>
            </w:r>
            <w:r>
              <w:rPr>
                <w:b/>
                <w:i/>
                <w:sz w:val="26"/>
                <w:szCs w:val="26"/>
              </w:rPr>
              <w:t xml:space="preserve"> квартал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плане работы комиссии на 2017 год и составе комисси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и члены комиссии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долженности в пенсионный фонд РФ по уплате страховых взносов на обязательное пенсионное страхование и обязательное медицинское страхование по состоянию на 01.02.2017 год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и члены комиссии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дельных вопросах реализации постановления Правительства Омской области от 12 октября 2016 года № 300-п "Об утверждении порядка проведения специальных мероприятий для предоставления инвалидам гарантий трудовой занятости на территории Омской области" и о содействии работодателей Павлоградского муниципального района в обеспечении занятости инвалидо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и члены комиссии</w:t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социального партнерства, содействие в заключение коллективных договоров (приглашение на заседание комиссии представителей организаций, учреждений с численностью более 15 человек работающих и не заключивших коллективный договор)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и члены комиссии</w:t>
            </w:r>
          </w:p>
        </w:tc>
      </w:tr>
      <w:tr>
        <w:trPr/>
        <w:tc>
          <w:tcPr>
            <w:tcW w:w="10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II</w:t>
            </w:r>
            <w:r>
              <w:rPr>
                <w:b/>
                <w:i/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из и прогноз ситуации на рынке труда в Павлоградском муниципальном районе в целях обеспечения отраслей экономики в квалифицированных кадрах (по итогам проведенного мониторинга текущей и перспективной потребности в специалистах и рабочих работодателей, осуществляющих деятельность на территории Омской области)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общественных работ на территории Павлоградского муниципального района. Порядок, организация и финансирование временных работ с участием средств областного и местного бюджето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и члены комиссии, объединение работодате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714" w:hanging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заимодействия с работодателями Павлоградского района по вопросам комплектования длительно незаполненных вакансий за счет приема на работу граждан старшего поколения, стремящихся возобновить трудовую деятельность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и члены комиссии, объединение работодателей</w:t>
            </w:r>
          </w:p>
        </w:tc>
      </w:tr>
      <w:tr>
        <w:trPr/>
        <w:tc>
          <w:tcPr>
            <w:tcW w:w="10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III</w:t>
            </w:r>
            <w:r>
              <w:rPr>
                <w:b/>
                <w:i/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трудоустройстве граждан, освобожденных из учреждений, исполняющих наказание в виде лишения свобод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и члены комиссии, объединение работодате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еализации Федерального закона   от 19 декабря 2016 года № 460-ФЗ "О внесении изменения в статью 1 Федерального закона "О минимальном размере оплаты труда" организациями, учреждениями и индивидуальными предпринимателями Павлоградского муниципального райо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стоянии задолженности по заработной плате в организациях всех форм собственности, расположенных на территории Павлоградского муниципального райо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еятельности председателя координационного совета отраслевых профсоюзов Павлоградского МР, председателя райкома профсоюза АП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союзы</w:t>
            </w:r>
          </w:p>
        </w:tc>
      </w:tr>
      <w:tr>
        <w:trPr/>
        <w:tc>
          <w:tcPr>
            <w:tcW w:w="10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IV</w:t>
            </w:r>
            <w:r>
              <w:rPr>
                <w:b/>
                <w:i/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фессионального обучения  безработных граждан и отдельных категорий граждан, не зарегистрированных в качестве безработных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езультатов мероприятий по содействию занятости населения, включенные в муниципальную  программу "Развитие экономического потенциала Павлоградского муниципального района Омской области на 2014-2020 годы"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района Закона Омской области от 27 мая 2016 года № 1882-ОЗ "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"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и члены коми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процедуры уведомительной регистрации и осуществление контроля выполнения коллективных договоров в организациях и учреждениях муниципального района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и члены комисс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1:04:00Z</dcterms:created>
  <dc:creator>User</dc:creator>
  <dc:description/>
  <cp:keywords/>
  <dc:language>en-US</dc:language>
  <cp:lastModifiedBy>Борданенко</cp:lastModifiedBy>
  <cp:lastPrinted>2017-02-03T09:40:00Z</cp:lastPrinted>
  <dcterms:modified xsi:type="dcterms:W3CDTF">2017-02-03T04:25:00Z</dcterms:modified>
  <cp:revision>24</cp:revision>
  <dc:subject/>
  <dc:title>УТВЕРЖДАЮ:</dc:title>
</cp:coreProperties>
</file>