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/>
        <w:t>Приложение №1</w:t>
      </w:r>
    </w:p>
    <w:p>
      <w:pPr>
        <w:pStyle w:val="Normal"/>
        <w:ind w:left="5400" w:hanging="0"/>
        <w:rPr/>
      </w:pPr>
      <w:r>
        <w:rPr/>
        <w:t>к постановлению Главы Павлоградского муниципального района Омской области</w:t>
      </w:r>
    </w:p>
    <w:p>
      <w:pPr>
        <w:pStyle w:val="Normal"/>
        <w:ind w:left="5400" w:hanging="0"/>
        <w:rPr/>
      </w:pPr>
      <w:r>
        <w:rPr/>
        <w:t xml:space="preserve">от </w:t>
      </w:r>
      <w:r>
        <w:rPr>
          <w:u w:val="single"/>
        </w:rPr>
        <w:t>24.02.2016г. №_121-п</w:t>
      </w:r>
      <w:r>
        <w:rPr/>
        <w:t>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асштаб 1:1000 фрагмент №1; №2; №3</w:t>
      </w:r>
    </w:p>
    <w:p>
      <w:pPr>
        <w:pStyle w:val="Normal"/>
        <w:rPr/>
      </w:pPr>
      <w:r>
        <w:rPr/>
        <w:drawing>
          <wp:inline distT="0" distB="0" distL="0" distR="0">
            <wp:extent cx="6657340" cy="7324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732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УСЛОВНЫЕ ОБОЗНАЧЕНИЯ</w:t>
      </w:r>
    </w:p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900"/>
        <w:gridCol w:w="1080"/>
        <w:gridCol w:w="4012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1910</wp:posOffset>
                      </wp:positionV>
                      <wp:extent cx="4572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9pt;margin-top:3.3pt;width:35.95pt;height:8.95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ществующая рекламная конструкц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3180</wp:posOffset>
                      </wp:positionV>
                      <wp:extent cx="4572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.85pt;margin-top:3.4pt;width:35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12" w:type="dxa"/>
            <w:tcBorders/>
          </w:tcPr>
          <w:p>
            <w:pPr>
              <w:pStyle w:val="Normal"/>
              <w:rPr/>
            </w:pPr>
            <w:r>
              <w:rPr/>
              <w:t>Планируемая рекламная констру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сштаб 1:2500 фрагмент №4; №15; №16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714490" cy="77349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4490" cy="773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СЛОВНЫЕ ОБОЗНАЧЕНИЯ</w:t>
      </w:r>
    </w:p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900"/>
        <w:gridCol w:w="1080"/>
        <w:gridCol w:w="4012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1910</wp:posOffset>
                      </wp:positionV>
                      <wp:extent cx="4572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9pt;margin-top:3.3pt;width:35.95pt;height:8.95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ществующая рекламная конструкц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3180</wp:posOffset>
                      </wp:positionV>
                      <wp:extent cx="4572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.85pt;margin-top:3.4pt;width:35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12" w:type="dxa"/>
            <w:tcBorders/>
          </w:tcPr>
          <w:p>
            <w:pPr>
              <w:pStyle w:val="Normal"/>
              <w:rPr/>
            </w:pPr>
            <w:r>
              <w:rPr/>
              <w:t>Планируемая рекламная констру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сштаб 1:1000 фрагмент №17; №18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647815" cy="79552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УСЛОВНЫЕ ОБОЗНАЧЕНИЯ</w:t>
      </w:r>
    </w:p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900"/>
        <w:gridCol w:w="1080"/>
        <w:gridCol w:w="4012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1910</wp:posOffset>
                      </wp:positionV>
                      <wp:extent cx="4572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9pt;margin-top:3.3pt;width:35.95pt;height:8.95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ществующая рекламная конструкц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3180</wp:posOffset>
                      </wp:positionV>
                      <wp:extent cx="4572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.85pt;margin-top:3.4pt;width:35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12" w:type="dxa"/>
            <w:tcBorders/>
          </w:tcPr>
          <w:p>
            <w:pPr>
              <w:pStyle w:val="Normal"/>
              <w:rPr/>
            </w:pPr>
            <w:r>
              <w:rPr/>
              <w:t>Планируемая рекламная констру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сштаб 1:1000 фрагмент №19; №2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714490" cy="797306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4490" cy="797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УСЛОВНЫЕ ОБОЗНАЧЕНИЯ</w:t>
      </w:r>
    </w:p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900"/>
        <w:gridCol w:w="1080"/>
        <w:gridCol w:w="4012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1910</wp:posOffset>
                      </wp:positionV>
                      <wp:extent cx="4572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9pt;margin-top:3.3pt;width:35.95pt;height:8.95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ществующая рекламная конструкц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3180</wp:posOffset>
                      </wp:positionV>
                      <wp:extent cx="4572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.85pt;margin-top:3.4pt;width:35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12" w:type="dxa"/>
            <w:tcBorders/>
          </w:tcPr>
          <w:p>
            <w:pPr>
              <w:pStyle w:val="Normal"/>
              <w:rPr/>
            </w:pPr>
            <w:r>
              <w:rPr/>
              <w:t>Планируемая рекламная констру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сштаб 1:1000 фрагмент №5</w:t>
      </w:r>
      <w:r>
        <w:rPr>
          <w:sz w:val="28"/>
          <w:szCs w:val="28"/>
        </w:rPr>
        <w:t xml:space="preserve">; </w:t>
      </w:r>
      <w:r>
        <w:rPr>
          <w:b/>
          <w:i/>
          <w:sz w:val="28"/>
          <w:szCs w:val="28"/>
        </w:rPr>
        <w:t>№29;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№30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557010" cy="739394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010" cy="739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СЛОВНЫЕ ОБОЗНАЧЕНИЯ</w:t>
      </w:r>
    </w:p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900"/>
        <w:gridCol w:w="1080"/>
        <w:gridCol w:w="4012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1910</wp:posOffset>
                      </wp:positionV>
                      <wp:extent cx="4572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9pt;margin-top:3.3pt;width:35.95pt;height:8.95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ществующая рекламная конструкц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3180</wp:posOffset>
                      </wp:positionV>
                      <wp:extent cx="4572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.85pt;margin-top:3.4pt;width:35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12" w:type="dxa"/>
            <w:tcBorders/>
          </w:tcPr>
          <w:p>
            <w:pPr>
              <w:pStyle w:val="Normal"/>
              <w:rPr/>
            </w:pPr>
            <w:r>
              <w:rPr/>
              <w:t>Планируемая рекламная констру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сштаб 1:1500 фрагмент №21; №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/>
      </w:pPr>
      <w:r>
        <w:rPr/>
        <w:drawing>
          <wp:inline distT="0" distB="0" distL="0" distR="0">
            <wp:extent cx="6571615" cy="775970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1615" cy="775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УСЛОВНЫЕ ОБОЗНАЧЕНИЯ</w:t>
      </w:r>
    </w:p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900"/>
        <w:gridCol w:w="1080"/>
        <w:gridCol w:w="4012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1910</wp:posOffset>
                      </wp:positionV>
                      <wp:extent cx="4572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9pt;margin-top:3.3pt;width:35.95pt;height:8.95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ществующая рекламная конструкц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3180</wp:posOffset>
                      </wp:positionV>
                      <wp:extent cx="457200" cy="1143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.85pt;margin-top:3.4pt;width:35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12" w:type="dxa"/>
            <w:tcBorders/>
          </w:tcPr>
          <w:p>
            <w:pPr>
              <w:pStyle w:val="Normal"/>
              <w:rPr/>
            </w:pPr>
            <w:r>
              <w:rPr/>
              <w:t>Планируемая рекламная констру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сштаб 1:1500 фрагмент №23; №24</w:t>
      </w:r>
      <w:r>
        <w:rPr>
          <w:sz w:val="28"/>
          <w:szCs w:val="28"/>
        </w:rPr>
        <w:br w:type="textWrapping" w:clear="all"/>
      </w:r>
    </w:p>
    <w:p>
      <w:pPr>
        <w:pStyle w:val="Normal"/>
        <w:rPr/>
      </w:pPr>
      <w:r>
        <w:rPr/>
        <w:drawing>
          <wp:inline distT="0" distB="0" distL="0" distR="0">
            <wp:extent cx="6600190" cy="781875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190" cy="781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УСЛОВНЫЕ ОБОЗНАЧЕНИЯ</w:t>
      </w:r>
    </w:p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900"/>
        <w:gridCol w:w="1080"/>
        <w:gridCol w:w="4012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1910</wp:posOffset>
                      </wp:positionV>
                      <wp:extent cx="457200" cy="1143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9pt;margin-top:3.3pt;width:35.95pt;height:8.95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ществующая рекламная конструкц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3180</wp:posOffset>
                      </wp:positionV>
                      <wp:extent cx="457200" cy="1143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.85pt;margin-top:3.4pt;width:35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12" w:type="dxa"/>
            <w:tcBorders/>
          </w:tcPr>
          <w:p>
            <w:pPr>
              <w:pStyle w:val="Normal"/>
              <w:rPr/>
            </w:pPr>
            <w:r>
              <w:rPr/>
              <w:t>Планируемая рекламная констру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сштаб 1:1500 фрагмент №7; №31</w:t>
      </w:r>
      <w:r>
        <w:rPr>
          <w:sz w:val="28"/>
          <w:szCs w:val="28"/>
        </w:rPr>
        <w:br w:type="textWrapping" w:clear="all"/>
      </w:r>
    </w:p>
    <w:p>
      <w:pPr>
        <w:pStyle w:val="Normal"/>
        <w:rPr/>
      </w:pPr>
      <w:r>
        <w:rPr/>
        <w:drawing>
          <wp:inline distT="0" distB="0" distL="0" distR="0">
            <wp:extent cx="6533515" cy="782002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3515" cy="782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УСЛОВНЫЕ ОБОЗНАЧЕНИЯ</w:t>
      </w:r>
    </w:p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900"/>
        <w:gridCol w:w="1080"/>
        <w:gridCol w:w="4012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1910</wp:posOffset>
                      </wp:positionV>
                      <wp:extent cx="457200" cy="1143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9pt;margin-top:3.3pt;width:35.95pt;height:8.95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ществующая рекламная конструкц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3180</wp:posOffset>
                      </wp:positionV>
                      <wp:extent cx="457200" cy="1143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.85pt;margin-top:3.4pt;width:35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12" w:type="dxa"/>
            <w:tcBorders/>
          </w:tcPr>
          <w:p>
            <w:pPr>
              <w:pStyle w:val="Normal"/>
              <w:rPr/>
            </w:pPr>
            <w:r>
              <w:rPr/>
              <w:t>Планируемая рекламная констру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сштаб 1:2000 фрагмент №8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br w:type="textWrapping" w:clear="all"/>
      </w:r>
    </w:p>
    <w:p>
      <w:pPr>
        <w:pStyle w:val="Normal"/>
        <w:rPr/>
      </w:pPr>
      <w:r>
        <w:rPr/>
        <w:drawing>
          <wp:inline distT="0" distB="0" distL="0" distR="0">
            <wp:extent cx="6514465" cy="781431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781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УСЛОВНЫЕ ОБОЗНАЧЕНИЯ</w:t>
      </w:r>
    </w:p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900"/>
        <w:gridCol w:w="1080"/>
        <w:gridCol w:w="4012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1910</wp:posOffset>
                      </wp:positionV>
                      <wp:extent cx="457200" cy="1143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9pt;margin-top:3.3pt;width:35.95pt;height:8.95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ществующая рекламная конструкц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3180</wp:posOffset>
                      </wp:positionV>
                      <wp:extent cx="457200" cy="1143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.85pt;margin-top:3.4pt;width:35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12" w:type="dxa"/>
            <w:tcBorders/>
          </w:tcPr>
          <w:p>
            <w:pPr>
              <w:pStyle w:val="Normal"/>
              <w:rPr/>
            </w:pPr>
            <w:r>
              <w:rPr/>
              <w:t>Планируемая рекламная констру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сштаб 1:2000 фрагмент №9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br w:type="textWrapping" w:clear="all"/>
      </w:r>
    </w:p>
    <w:p>
      <w:pPr>
        <w:pStyle w:val="Normal"/>
        <w:rPr/>
      </w:pPr>
      <w:r>
        <w:rPr/>
        <w:drawing>
          <wp:inline distT="0" distB="0" distL="0" distR="0">
            <wp:extent cx="6506210" cy="7813675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210" cy="781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УСЛОВНЫЕ ОБОЗНАЧЕНИЯ</w:t>
      </w:r>
    </w:p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900"/>
        <w:gridCol w:w="1080"/>
        <w:gridCol w:w="4012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1910</wp:posOffset>
                      </wp:positionV>
                      <wp:extent cx="457200" cy="1143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9pt;margin-top:3.3pt;width:35.95pt;height:8.95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ществующая рекламная конструкц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3180</wp:posOffset>
                      </wp:positionV>
                      <wp:extent cx="457200" cy="1143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.85pt;margin-top:3.4pt;width:35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12" w:type="dxa"/>
            <w:tcBorders/>
          </w:tcPr>
          <w:p>
            <w:pPr>
              <w:pStyle w:val="Normal"/>
              <w:rPr/>
            </w:pPr>
            <w:r>
              <w:rPr/>
              <w:t>Планируемая рекламная констру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28"/>
          <w:szCs w:val="28"/>
        </w:rPr>
        <w:t>Масштаб 1:2000 фрагмент №10; №11; №12</w:t>
      </w:r>
    </w:p>
    <w:p>
      <w:pPr>
        <w:pStyle w:val="Normal"/>
        <w:rPr/>
      </w:pPr>
      <w:r>
        <w:rPr/>
        <w:drawing>
          <wp:inline distT="0" distB="0" distL="0" distR="0">
            <wp:extent cx="6590665" cy="7614285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665" cy="761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СЛОВНЫЕ ОБОЗНАЧЕНИЯ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900"/>
        <w:gridCol w:w="1080"/>
        <w:gridCol w:w="4012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1910</wp:posOffset>
                      </wp:positionV>
                      <wp:extent cx="457200" cy="1143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9pt;margin-top:3.3pt;width:35.95pt;height:8.95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ществующая рекламная конструкц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3180</wp:posOffset>
                      </wp:positionV>
                      <wp:extent cx="457200" cy="1143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.85pt;margin-top:3.4pt;width:35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12" w:type="dxa"/>
            <w:tcBorders/>
          </w:tcPr>
          <w:p>
            <w:pPr>
              <w:pStyle w:val="Normal"/>
              <w:rPr/>
            </w:pPr>
            <w:r>
              <w:rPr/>
              <w:t>Планируемая рекламная констру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сштаб 1:1500 фрагмент №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/>
      </w:pPr>
      <w:r>
        <w:rPr/>
        <w:drawing>
          <wp:inline distT="0" distB="0" distL="0" distR="0">
            <wp:extent cx="6630670" cy="7073265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670" cy="707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СЛОВНЫЕ ОБОЗНАЧЕНИЯ</w:t>
      </w:r>
    </w:p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900"/>
        <w:gridCol w:w="1080"/>
        <w:gridCol w:w="4012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1910</wp:posOffset>
                      </wp:positionV>
                      <wp:extent cx="457200" cy="1143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9pt;margin-top:3.3pt;width:35.95pt;height:8.95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ществующая рекламная конструкц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3180</wp:posOffset>
                      </wp:positionV>
                      <wp:extent cx="457200" cy="1143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.85pt;margin-top:3.4pt;width:35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12" w:type="dxa"/>
            <w:tcBorders/>
          </w:tcPr>
          <w:p>
            <w:pPr>
              <w:pStyle w:val="Normal"/>
              <w:rPr/>
            </w:pPr>
            <w:r>
              <w:rPr/>
              <w:t>Планируемая рекламная констру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сштаб 1:2000 фрагмент №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/>
      </w:pPr>
      <w:r>
        <w:rPr/>
        <w:drawing>
          <wp:inline distT="0" distB="0" distL="0" distR="0">
            <wp:extent cx="6787515" cy="7417435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7515" cy="741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СЛОВНЫЕ ОБОЗНАЧЕНИЯ</w:t>
      </w:r>
    </w:p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900"/>
        <w:gridCol w:w="1080"/>
        <w:gridCol w:w="4012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1910</wp:posOffset>
                      </wp:positionV>
                      <wp:extent cx="457200" cy="1143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9pt;margin-top:3.3pt;width:35.95pt;height:8.95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ществующая рекламная конструкц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3180</wp:posOffset>
                      </wp:positionV>
                      <wp:extent cx="457200" cy="1143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.85pt;margin-top:3.4pt;width:35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12" w:type="dxa"/>
            <w:tcBorders/>
          </w:tcPr>
          <w:p>
            <w:pPr>
              <w:pStyle w:val="Normal"/>
              <w:rPr/>
            </w:pPr>
            <w:r>
              <w:rPr/>
              <w:t>Планируемая рекламная констру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сштаб 1:1500 фрагмент №25</w:t>
      </w:r>
      <w:r>
        <w:rPr>
          <w:sz w:val="28"/>
          <w:szCs w:val="28"/>
        </w:rPr>
        <w:t xml:space="preserve">; </w:t>
      </w:r>
      <w:r>
        <w:rPr>
          <w:b/>
          <w:i/>
          <w:sz w:val="28"/>
          <w:szCs w:val="28"/>
        </w:rPr>
        <w:t>№26</w:t>
      </w:r>
      <w:r>
        <w:rPr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/>
        <w:drawing>
          <wp:inline distT="0" distB="0" distL="0" distR="0">
            <wp:extent cx="6676390" cy="8022590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6390" cy="802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СЛОВНЫЕ ОБОЗНАЧЕНИЯ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900"/>
        <w:gridCol w:w="1080"/>
        <w:gridCol w:w="4012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1910</wp:posOffset>
                      </wp:positionV>
                      <wp:extent cx="457200" cy="1143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9pt;margin-top:3.3pt;width:35.95pt;height:8.95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ществующая рекламная конструкц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3180</wp:posOffset>
                      </wp:positionV>
                      <wp:extent cx="457200" cy="1143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.85pt;margin-top:3.4pt;width:35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12" w:type="dxa"/>
            <w:tcBorders/>
          </w:tcPr>
          <w:p>
            <w:pPr>
              <w:pStyle w:val="Normal"/>
              <w:rPr/>
            </w:pPr>
            <w:r>
              <w:rPr/>
              <w:t>Планируемая рекламная констру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сштаб 1:1000 фрагмент №6; №27; №28</w:t>
      </w:r>
    </w:p>
    <w:p>
      <w:pPr>
        <w:pStyle w:val="Normal"/>
        <w:rPr/>
      </w:pPr>
      <w:r>
        <w:rPr/>
        <w:drawing>
          <wp:inline distT="0" distB="0" distL="0" distR="0">
            <wp:extent cx="6646545" cy="7796530"/>
            <wp:effectExtent l="0" t="0" r="0" b="0"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6545" cy="779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СЛОВНЫЕ ОБОЗНАЧЕНИЯ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900"/>
        <w:gridCol w:w="1080"/>
        <w:gridCol w:w="4012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1910</wp:posOffset>
                      </wp:positionV>
                      <wp:extent cx="457200" cy="1143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9pt;margin-top:3.3pt;width:35.95pt;height:8.95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ществующая рекламная конструкц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3180</wp:posOffset>
                      </wp:positionV>
                      <wp:extent cx="457200" cy="1143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.85pt;margin-top:3.4pt;width:35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12" w:type="dxa"/>
            <w:tcBorders/>
          </w:tcPr>
          <w:p>
            <w:pPr>
              <w:pStyle w:val="Normal"/>
              <w:rPr/>
            </w:pPr>
            <w:r>
              <w:rPr/>
              <w:t>Планируемая рекламная констру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4:38:00Z</dcterms:created>
  <dc:creator>Best</dc:creator>
  <dc:description/>
  <cp:keywords/>
  <dc:language>en-US</dc:language>
  <cp:lastModifiedBy>KorolNV</cp:lastModifiedBy>
  <cp:lastPrinted>2016-01-11T15:48:00Z</cp:lastPrinted>
  <dcterms:modified xsi:type="dcterms:W3CDTF">2022-10-11T03:15:00Z</dcterms:modified>
  <cp:revision>40</cp:revision>
  <dc:subject/>
  <dc:title/>
</cp:coreProperties>
</file>