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/>
      </w:pPr>
      <w:r>
        <w:rPr/>
        <w:t>Приложение №3</w:t>
      </w:r>
    </w:p>
    <w:p>
      <w:pPr>
        <w:pStyle w:val="Normal"/>
        <w:ind w:left="5400" w:hanging="0"/>
        <w:rPr/>
      </w:pPr>
      <w:r>
        <w:rPr/>
        <w:t>к постановлению Главы Павлоградского муниципального района Омской области</w:t>
      </w:r>
    </w:p>
    <w:p>
      <w:pPr>
        <w:pStyle w:val="Normal"/>
        <w:ind w:left="5400" w:hanging="0"/>
        <w:rPr/>
      </w:pPr>
      <w:r>
        <w:rPr/>
        <w:t xml:space="preserve">от  </w:t>
      </w:r>
      <w:r>
        <w:rPr>
          <w:u w:val="single"/>
        </w:rPr>
        <w:t>24.02.2016г. №</w:t>
      </w:r>
      <w:r>
        <w:rPr/>
        <w:t>_</w:t>
      </w:r>
      <w:r>
        <w:rPr>
          <w:u w:val="single"/>
        </w:rPr>
        <w:t>121-п</w:t>
      </w:r>
      <w:r>
        <w:rPr/>
        <w:t>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2" w:leader="none"/>
        </w:tabs>
        <w:jc w:val="center"/>
        <w:rPr/>
      </w:pPr>
      <w:r>
        <w:rPr>
          <w:b/>
          <w:sz w:val="28"/>
          <w:szCs w:val="28"/>
        </w:rPr>
        <w:t>Схема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размещения рекламных </w:t>
      </w:r>
    </w:p>
    <w:p>
      <w:pPr>
        <w:pStyle w:val="Normal"/>
        <w:tabs>
          <w:tab w:val="clear" w:pos="708"/>
          <w:tab w:val="left" w:pos="70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трукций на земельных участках в границах </w:t>
      </w:r>
    </w:p>
    <w:p>
      <w:pPr>
        <w:pStyle w:val="Normal"/>
        <w:tabs>
          <w:tab w:val="clear" w:pos="708"/>
          <w:tab w:val="left" w:pos="702" w:leader="none"/>
        </w:tabs>
        <w:jc w:val="center"/>
        <w:rPr/>
      </w:pPr>
      <w:r>
        <w:rPr>
          <w:b/>
          <w:sz w:val="28"/>
          <w:szCs w:val="28"/>
        </w:rPr>
        <w:t>Павлоградского муниципального района 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262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лиц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ное обозначение на карт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Павлоградка, 95км а/д Омск-Русская Полян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Павлоградка, 95км а/д Омск-Русская Полян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Павлоградка, 95км а/д Омск-Русская Полян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Павлоградка, ул. Ленина, 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Павлоградка, ул. Ленина, 4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Павлоградка, ул. Колхозная, 17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Павлоградка, ул. Южная, 27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 Павлоградка, пер. Волгоградский, 21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Павлоградка, ул. Шевченко, 1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Павлоградка, ул. Украинская, 1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Павлоградка, ул. Украинская, 1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Павлоградка, ул. Украинская, 1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Павлоградка, а/д Павлоградка-Южное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Павлоградка, ул. Пролетарская, 5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Павлоградка, ул. Ленина, 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Павлоградка, ул. Ленина, 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Павлоградка, ул. Ленина, 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Павлоградка, ул. Ленина, 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Павлоградка, ул. Ленина, 8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Павлоградка, ул. Ленина, 2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Павлоградка, ул. Ленина, 98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Павлоградка, ул. Ленина, 11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Павлоградка, ул. Ленина, 128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Павлоградка, ул. Ленина, 14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Павлоградка, ул.  Пролетарская, 2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. Павлоградка, ул. Пролетарская, 2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Павлоградка, ул. Пролетарская, 1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Павлоградка, ул. Пролетарская, 7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Павлоградка, ул. Ленина, 5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Павлоградка, ул. Больничная, 2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Павлоградка, ул. Ленина, 15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0:15:00Z</dcterms:created>
  <dc:creator>Best</dc:creator>
  <dc:description/>
  <cp:keywords/>
  <dc:language>en-US</dc:language>
  <cp:lastModifiedBy>KorolNV</cp:lastModifiedBy>
  <dcterms:modified xsi:type="dcterms:W3CDTF">2022-10-11T03:15:00Z</dcterms:modified>
  <cp:revision>10</cp:revision>
  <dc:subject/>
  <dc:title/>
</cp:coreProperties>
</file>