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змещения рекламных конструкций на земельных участках в границ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616700" cy="764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СЛОВНЫЕ ОБОЗНАЧЕНИЯ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1080"/>
        <w:gridCol w:w="401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910</wp:posOffset>
                      </wp:positionV>
                      <wp:extent cx="4572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3.3pt;width:35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ществующая рекламная конструк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4572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85pt;margin-top:3.4pt;width:35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/>
              <w:t>Планируем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58:00Z</dcterms:created>
  <dc:creator>Best</dc:creator>
  <dc:description/>
  <cp:keywords/>
  <dc:language>en-US</dc:language>
  <cp:lastModifiedBy>Best</cp:lastModifiedBy>
  <dcterms:modified xsi:type="dcterms:W3CDTF">2015-07-13T08:43:00Z</dcterms:modified>
  <cp:revision>5</cp:revision>
  <dc:subject/>
  <dc:title/>
</cp:coreProperties>
</file>